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                                                                                                                      </w:t>
      </w:r>
      <w:r>
        <w:rPr/>
        <w:t xml:space="preserve"> </w:t>
      </w:r>
      <w:r>
        <w:rPr>
          <w:b/>
        </w:rPr>
        <w:t>Załącznik Nr 4</w:t>
      </w:r>
    </w:p>
    <w:p>
      <w:pPr>
        <w:pStyle w:val="Normal"/>
        <w:rPr>
          <w:b/>
          <w:b/>
        </w:rPr>
      </w:pPr>
      <w:r>
        <w:rPr>
          <w:b/>
        </w:rPr>
      </w:r>
    </w:p>
    <w:p>
      <w:pPr>
        <w:pStyle w:val="Normal"/>
        <w:rPr/>
      </w:pPr>
      <w:r>
        <w:rPr>
          <w:rFonts w:eastAsia="Arial" w:cs="Arial" w:ascii="Arial" w:hAnsi="Arial"/>
        </w:rPr>
        <w:t xml:space="preserve">                                                                                           </w:t>
      </w:r>
      <w:r>
        <w:rPr>
          <w:rFonts w:cs="Arial" w:ascii="Arial" w:hAnsi="Arial"/>
        </w:rPr>
        <w:t>Poznań dnia  28.03.2017r.</w:t>
      </w:r>
      <w:r>
        <w:rPr/>
        <w:t xml:space="preserve">                    </w:t>
      </w:r>
    </w:p>
    <w:p>
      <w:pPr>
        <w:pStyle w:val="Normal"/>
        <w:tabs>
          <w:tab w:val="clear" w:pos="708"/>
          <w:tab w:val="left" w:pos="3084" w:leader="none"/>
        </w:tabs>
        <w:rPr/>
      </w:pPr>
      <w:r>
        <w:rPr>
          <w:rFonts w:cs="Arial" w:ascii="Arial" w:hAnsi="Arial"/>
          <w:sz w:val="20"/>
          <w:szCs w:val="20"/>
        </w:rPr>
        <w:tab/>
      </w:r>
      <w:r>
        <w:rPr>
          <w:rFonts w:cs="Arial" w:ascii="Arial" w:hAnsi="Arial"/>
          <w:b/>
        </w:rPr>
        <w:t xml:space="preserve">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Opis  wybranych  istotnych materiałów budowlanych i wyposażenia wymaganych przez Zamawiającego do wykonania  prac projektowych dla zadania dot. rozbudowy budynku Komendy Powiatowej Policji w Pleszewie .</w:t>
      </w:r>
    </w:p>
    <w:p>
      <w:pPr>
        <w:pStyle w:val="Normal"/>
        <w:tabs>
          <w:tab w:val="clear" w:pos="708"/>
          <w:tab w:val="left" w:pos="3084" w:leader="none"/>
        </w:tabs>
        <w:spacing w:lineRule="auto" w:line="360"/>
        <w:rPr>
          <w:rFonts w:ascii="Arial" w:hAnsi="Arial" w:cs="Arial"/>
          <w:b/>
          <w:b/>
        </w:rPr>
      </w:pPr>
      <w:r>
        <w:rPr>
          <w:rFonts w:cs="Arial" w:ascii="Arial" w:hAnsi="Arial"/>
          <w:b/>
        </w:rPr>
      </w:r>
    </w:p>
    <w:p>
      <w:pPr>
        <w:pStyle w:val="Normal"/>
        <w:tabs>
          <w:tab w:val="clear" w:pos="708"/>
          <w:tab w:val="left" w:pos="3084" w:leader="none"/>
        </w:tabs>
        <w:spacing w:lineRule="auto" w:line="360"/>
        <w:jc w:val="both"/>
        <w:rPr>
          <w:rFonts w:ascii="Arial" w:hAnsi="Arial" w:cs="Arial"/>
          <w:b/>
          <w:b/>
        </w:rPr>
      </w:pPr>
      <w:r>
        <w:rPr>
          <w:rFonts w:cs="Arial" w:ascii="Arial" w:hAnsi="Arial"/>
          <w:b/>
        </w:rPr>
      </w:r>
    </w:p>
    <w:p>
      <w:pPr>
        <w:pStyle w:val="Normal"/>
        <w:tabs>
          <w:tab w:val="clear" w:pos="708"/>
          <w:tab w:val="left" w:pos="3084" w:leader="none"/>
        </w:tabs>
        <w:spacing w:lineRule="auto" w:line="360"/>
        <w:jc w:val="both"/>
        <w:rPr>
          <w:rFonts w:ascii="Arial" w:hAnsi="Arial" w:cs="Arial"/>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u w:val="single"/>
        </w:rPr>
        <w:t>ŚCIANY ZEWNĘTRZNE</w:t>
      </w:r>
      <w:r>
        <w:rPr>
          <w:rFonts w:cs="Arial" w:ascii="Arial" w:hAnsi="Arial"/>
        </w:rPr>
        <w:t xml:space="preserve">  materiały – ściany murowane z materiałów ceramicznych </w:t>
      </w:r>
    </w:p>
    <w:p>
      <w:pPr>
        <w:pStyle w:val="Normal"/>
        <w:spacing w:lineRule="auto" w:line="360"/>
        <w:jc w:val="both"/>
        <w:rPr/>
      </w:pPr>
      <w:r>
        <w:rPr>
          <w:rFonts w:eastAsia="Arial" w:cs="Arial" w:ascii="Arial" w:hAnsi="Arial"/>
        </w:rPr>
        <w:t xml:space="preserve"> </w:t>
      </w:r>
      <w:r>
        <w:rPr>
          <w:rFonts w:cs="Arial" w:ascii="Arial" w:hAnsi="Arial"/>
        </w:rPr>
        <w:t xml:space="preserve">usztywnione rdzeniami żelbetowymi.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u w:val="single"/>
        </w:rPr>
        <w:t>ŚCIANY WEWNĘTRZNE NOŚNE KONDYGNACJI NADZIEMNYCH</w:t>
      </w:r>
      <w:r>
        <w:rPr>
          <w:rFonts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rPr>
        <w:t xml:space="preserve">materiały – ściany murowane z materiałów ceramicznych pustak   usztywnian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rdzeniami   żelbetowymi.</w:t>
      </w:r>
    </w:p>
    <w:p>
      <w:pPr>
        <w:pStyle w:val="Normal"/>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u w:val="single"/>
        </w:rPr>
        <w:t>ŚCIANY WEWNĘTRZNE DZIAŁOWE</w:t>
      </w:r>
      <w:r>
        <w:rPr>
          <w:rFonts w:cs="Arial" w:ascii="Arial" w:hAnsi="Arial"/>
        </w:rPr>
        <w:t xml:space="preserve"> – materiały ceramiczn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u w:val="single"/>
        </w:rPr>
        <w:t>STROPY</w:t>
      </w:r>
      <w:r>
        <w:rPr>
          <w:rFonts w:cs="Arial" w:ascii="Arial" w:hAnsi="Arial"/>
        </w:rPr>
        <w:t xml:space="preserve"> materiały –Strop  z płyt sprężanych SPK lub tożsamy.    </w:t>
      </w:r>
    </w:p>
    <w:p>
      <w:pPr>
        <w:pStyle w:val="Normal"/>
        <w:jc w:val="both"/>
        <w:rPr>
          <w:rFonts w:ascii="Arial" w:hAnsi="Arial" w:cs="Arial"/>
          <w:u w:val="single"/>
        </w:rPr>
      </w:pPr>
      <w:r>
        <w:rPr>
          <w:rFonts w:eastAsia="Arial" w:cs="Arial" w:ascii="Arial" w:hAnsi="Arial"/>
        </w:rPr>
        <w:t xml:space="preserve"> </w:t>
      </w:r>
      <w:r>
        <w:rPr>
          <w:rFonts w:cs="Arial" w:ascii="Arial" w:hAnsi="Arial"/>
          <w:u w:val="single"/>
        </w:rPr>
        <w:t>PODCIĄGI, WIEŃCE, NADPROŻA</w:t>
      </w:r>
      <w:r>
        <w:rPr>
          <w:u w:val="single"/>
        </w:rPr>
        <w:t xml:space="preserve"> </w:t>
      </w:r>
    </w:p>
    <w:p>
      <w:pPr>
        <w:pStyle w:val="Normal"/>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BELKI</w:t>
      </w:r>
      <w:r>
        <w:rPr>
          <w:rFonts w:cs="Arial" w:ascii="Arial" w:hAnsi="Arial"/>
          <w:u w:val="single"/>
        </w:rPr>
        <w:t xml:space="preserve"> </w:t>
      </w:r>
      <w:r>
        <w:rPr>
          <w:rFonts w:cs="Arial" w:ascii="Arial" w:hAnsi="Arial"/>
        </w:rPr>
        <w:t>- Belki żelbetowe,  z betonu min. C20/25, zbrojonego stalą A-IIIN(B500SP)</w:t>
      </w:r>
    </w:p>
    <w:p>
      <w:pPr>
        <w:pStyle w:val="Normal"/>
        <w:jc w:val="both"/>
        <w:rPr>
          <w:rFonts w:ascii="Arial" w:hAnsi="Arial" w:cs="Arial"/>
        </w:rPr>
      </w:pPr>
      <w:r>
        <w:rPr>
          <w:rFonts w:eastAsia="Arial" w:cs="Arial" w:ascii="Arial" w:hAnsi="Arial"/>
        </w:rPr>
        <w:t xml:space="preserve"> </w:t>
      </w:r>
      <w:r>
        <w:rPr>
          <w:rFonts w:cs="Arial" w:ascii="Arial" w:hAnsi="Arial"/>
        </w:rPr>
        <w:t>- NADPROŻA materiały – prefabrykowane strunobetonowe lub tożsame.</w:t>
      </w:r>
    </w:p>
    <w:p>
      <w:pPr>
        <w:pStyle w:val="Normal"/>
        <w:jc w:val="both"/>
        <w:rPr>
          <w:rFonts w:ascii="Arial" w:hAnsi="Arial" w:cs="Arial"/>
          <w:u w:val="single"/>
        </w:rPr>
      </w:pPr>
      <w:r>
        <w:rPr>
          <w:rFonts w:cs="Arial" w:ascii="Arial" w:hAnsi="Arial"/>
          <w:u w:val="single"/>
        </w:rPr>
      </w:r>
    </w:p>
    <w:p>
      <w:pPr>
        <w:pStyle w:val="Normal"/>
        <w:spacing w:lineRule="auto" w:line="360"/>
        <w:jc w:val="both"/>
        <w:rPr/>
      </w:pPr>
      <w:r>
        <w:rPr>
          <w:rFonts w:eastAsia="Arial" w:cs="Arial" w:ascii="Arial" w:hAnsi="Arial"/>
        </w:rPr>
        <w:t xml:space="preserve">  </w:t>
      </w:r>
      <w:r>
        <w:rPr>
          <w:rFonts w:cs="Arial" w:ascii="Arial" w:hAnsi="Arial"/>
          <w:u w:val="single"/>
        </w:rPr>
        <w:t>SCHODY</w:t>
      </w:r>
      <w:r>
        <w:rPr>
          <w:rFonts w:cs="Arial" w:ascii="Arial" w:hAnsi="Arial"/>
        </w:rPr>
        <w:t xml:space="preserve"> /wewnętrzne/ materiały - Schody żelbetowe z betonu min. C20/25,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zbrojone stalą A-IIIN (B 500SP)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u w:val="single"/>
        </w:rPr>
        <w:t xml:space="preserve">  </w:t>
      </w:r>
      <w:r>
        <w:rPr>
          <w:rFonts w:cs="Arial" w:ascii="Arial" w:hAnsi="Arial"/>
          <w:u w:val="single"/>
        </w:rPr>
        <w:t>IZOLACJE PRZECIWODNE /PRZECIWWILGOCIOWE/WIATROCHRONNE</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rPr>
        <w:t xml:space="preserve">- IZOLACJA POZIOMA ŚCIAN ORAZ POSADZKI izolacja przeciwwodna pozioma -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papa podkładowa zgrzewana na osnowie z włókniny poliestrowej, min. gr. 4,6 mm </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 IZOLACJA PIONOWA ŚCIAN FUNDAMENTOWYCH izolacja przeciwwodna  </w:t>
      </w:r>
    </w:p>
    <w:p>
      <w:pPr>
        <w:pStyle w:val="Normal"/>
        <w:spacing w:lineRule="auto" w:line="360"/>
        <w:jc w:val="both"/>
        <w:rPr/>
      </w:pPr>
      <w:r>
        <w:rPr>
          <w:rFonts w:eastAsia="Arial" w:cs="Arial" w:ascii="Arial" w:hAnsi="Arial"/>
        </w:rPr>
        <w:t xml:space="preserve"> </w:t>
      </w:r>
      <w:r>
        <w:rPr>
          <w:rFonts w:cs="Arial" w:ascii="Arial" w:hAnsi="Arial"/>
        </w:rPr>
        <w:t xml:space="preserve">pionowa -  Izolacja bitumiczna np. papa termozgrzewalna gr.  5,2 lub inny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równoważny   system izolacji przeciwwodnej,</w:t>
      </w:r>
    </w:p>
    <w:p>
      <w:pPr>
        <w:pStyle w:val="Normal"/>
        <w:spacing w:lineRule="auto" w:line="360"/>
        <w:jc w:val="both"/>
        <w:rPr>
          <w:rFonts w:ascii="Arial" w:hAnsi="Arial" w:cs="Arial"/>
        </w:rPr>
      </w:pPr>
      <w:r>
        <w:rPr>
          <w:rFonts w:cs="Arial" w:ascii="Arial" w:hAnsi="Arial"/>
        </w:rPr>
        <w:t>- IZOLACJA ŚCIAN W POMIESZCZENIACH MOKRYCH materiały – folia w płyni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IZOLACJE TERMICZNE/ AKUSTYCZN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 IZOLACJA TERMICZNA ŚCIAN FUNDAMENTOWYCH materiały - polistyren  </w:t>
      </w:r>
    </w:p>
    <w:p>
      <w:pPr>
        <w:pStyle w:val="Normal"/>
        <w:jc w:val="both"/>
        <w:rPr>
          <w:rFonts w:ascii="Arial" w:hAnsi="Arial" w:cs="Arial"/>
          <w:u w:val="single"/>
        </w:rPr>
      </w:pPr>
      <w:r>
        <w:rPr>
          <w:rFonts w:eastAsia="Arial" w:cs="Arial" w:ascii="Arial" w:hAnsi="Arial"/>
        </w:rPr>
        <w:t xml:space="preserve">  </w:t>
      </w:r>
      <w:r>
        <w:rPr>
          <w:rFonts w:cs="Arial" w:ascii="Arial" w:hAnsi="Arial"/>
        </w:rPr>
        <w:t>ekstrudowany (XPS) ,</w:t>
      </w:r>
    </w:p>
    <w:p>
      <w:pPr>
        <w:pStyle w:val="Normal"/>
        <w:rPr>
          <w:rFonts w:ascii="Arial" w:hAnsi="Arial" w:cs="Arial"/>
          <w:u w:val="single"/>
        </w:rPr>
      </w:pPr>
      <w:r>
        <w:rPr>
          <w:rFonts w:cs="Arial" w:ascii="Arial" w:hAnsi="Arial"/>
          <w:u w:val="single"/>
        </w:rPr>
      </w:r>
    </w:p>
    <w:p>
      <w:pPr>
        <w:pStyle w:val="Normal"/>
        <w:spacing w:lineRule="auto" w:line="360"/>
        <w:rPr/>
      </w:pPr>
      <w:r>
        <w:rPr>
          <w:rFonts w:cs="Arial" w:ascii="Arial" w:hAnsi="Arial"/>
        </w:rPr>
        <w:t xml:space="preserve">- IZOLACJA ŚCIAN ZEWNĘTRZNYCH TYNKOWANYCH materiały - styropian EPS  </w:t>
      </w:r>
    </w:p>
    <w:p>
      <w:pPr>
        <w:pStyle w:val="Normal"/>
        <w:spacing w:lineRule="auto" w:line="360"/>
        <w:ind w:left="120" w:hanging="0"/>
        <w:rPr>
          <w:rFonts w:ascii="Arial" w:hAnsi="Arial" w:cs="Arial"/>
        </w:rPr>
      </w:pPr>
      <w:r>
        <w:rPr>
          <w:rFonts w:eastAsia="Arial" w:cs="Arial" w:ascii="Arial" w:hAnsi="Arial"/>
        </w:rPr>
        <w:t xml:space="preserve"> </w:t>
      </w:r>
      <w:r>
        <w:rPr>
          <w:rFonts w:cs="Arial" w:ascii="Arial" w:hAnsi="Arial"/>
        </w:rPr>
        <w:t>70-040</w:t>
      </w:r>
    </w:p>
    <w:p>
      <w:pPr>
        <w:pStyle w:val="Normal"/>
        <w:spacing w:lineRule="auto" w:line="360"/>
        <w:rPr>
          <w:rFonts w:ascii="Arial" w:hAnsi="Arial" w:cs="Arial"/>
        </w:rPr>
      </w:pPr>
      <w:r>
        <w:rPr>
          <w:rFonts w:cs="Arial" w:ascii="Arial" w:hAnsi="Arial"/>
        </w:rPr>
        <w:t>- IZOLACJA DACHU materiały – min.  styropian EPS 100-038,</w:t>
      </w:r>
    </w:p>
    <w:p>
      <w:pPr>
        <w:pStyle w:val="Normal"/>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 xml:space="preserve">- IZOLACJA STROPÓW MIĘDZYKONDYGNACYJNYCH materiały - min. styropian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podłogowy akustyczny EP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eastAsia="Arial" w:cs="Arial" w:ascii="Arial" w:hAnsi="Arial"/>
        </w:rPr>
        <w:t xml:space="preserve"> </w:t>
      </w:r>
      <w:r>
        <w:rPr>
          <w:rFonts w:cs="Arial" w:ascii="Arial" w:hAnsi="Arial"/>
          <w:u w:val="single"/>
        </w:rPr>
        <w:t>MATERIAŁY WYKOŃCZENIA ZEWNĘTRZNEGO</w:t>
      </w:r>
    </w:p>
    <w:p>
      <w:pPr>
        <w:pStyle w:val="Normal"/>
        <w:rPr>
          <w:rFonts w:ascii="Arial" w:hAnsi="Arial" w:cs="Arial"/>
          <w:u w:val="single"/>
        </w:rPr>
      </w:pPr>
      <w:r>
        <w:rPr>
          <w:rFonts w:cs="Arial" w:ascii="Arial" w:hAnsi="Arial"/>
          <w:u w:val="single"/>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 Ściany zewnętrzne należy ocieplić  „kompletnym zestawem” pasujących do siebie     </w:t>
      </w:r>
    </w:p>
    <w:p>
      <w:pPr>
        <w:pStyle w:val="Normal"/>
        <w:spacing w:lineRule="auto" w:line="360"/>
        <w:rPr/>
      </w:pPr>
      <w:r>
        <w:rPr>
          <w:rFonts w:eastAsia="Arial" w:cs="Arial" w:ascii="Arial" w:hAnsi="Arial"/>
        </w:rPr>
        <w:t xml:space="preserve">   </w:t>
      </w:r>
      <w:r>
        <w:rPr>
          <w:rFonts w:cs="Arial" w:ascii="Arial" w:hAnsi="Arial"/>
        </w:rPr>
        <w:t xml:space="preserve">elementów takich jak: kleje do styropianu , płyty styropianowe, siatki, grunty, tynki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i  farby. System ociepleń objęty Europejską Aprobatą techniczną nr ETA </w:t>
      </w:r>
    </w:p>
    <w:p>
      <w:pPr>
        <w:pStyle w:val="Normal"/>
        <w:spacing w:lineRule="auto" w:line="360"/>
        <w:rPr>
          <w:rFonts w:ascii="Arial" w:hAnsi="Arial" w:cs="Arial"/>
        </w:rPr>
      </w:pPr>
      <w:r>
        <w:rPr>
          <w:rFonts w:eastAsia="Arial" w:cs="Arial" w:ascii="Arial" w:hAnsi="Arial"/>
        </w:rPr>
        <w:t xml:space="preserve">   </w:t>
      </w:r>
      <w:r>
        <w:rPr>
          <w:rFonts w:cs="Arial" w:ascii="Arial" w:hAnsi="Arial"/>
        </w:rPr>
        <w:t>12/0023, kolorystyka zgodna z ustaleniami z Zamawiającym,</w:t>
      </w:r>
    </w:p>
    <w:p>
      <w:pPr>
        <w:pStyle w:val="Normal"/>
        <w:spacing w:lineRule="auto" w:line="360"/>
        <w:rPr>
          <w:rFonts w:ascii="Arial" w:hAnsi="Arial" w:cs="Arial"/>
        </w:rPr>
      </w:pPr>
      <w:r>
        <w:rPr>
          <w:rFonts w:eastAsia="Arial" w:cs="Arial" w:ascii="Arial" w:hAnsi="Arial"/>
        </w:rPr>
        <w:t xml:space="preserve">   </w:t>
      </w:r>
      <w:r>
        <w:rPr>
          <w:rFonts w:cs="Arial" w:ascii="Arial" w:hAnsi="Arial"/>
        </w:rPr>
        <w:t>podziały na elewacji wykonać listwami boniowymi z siatk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pPr>
      <w:r>
        <w:rPr>
          <w:rFonts w:cs="Arial" w:ascii="Arial" w:hAnsi="Arial"/>
          <w:u w:val="single"/>
        </w:rPr>
        <w:t xml:space="preserve">OBRÓBKI BLACHARSKIE, RUNNY I RURU SPUSTOWE                                              </w:t>
      </w:r>
      <w:r>
        <w:rPr>
          <w:rFonts w:cs="Arial" w:ascii="Arial" w:hAnsi="Arial"/>
        </w:rPr>
        <w:t xml:space="preserve">Materiały – blacha tytanowo-cynkowa patynowana w kolorze grafitowym i </w:t>
      </w:r>
    </w:p>
    <w:p>
      <w:pPr>
        <w:pStyle w:val="Normal"/>
        <w:rPr>
          <w:rFonts w:ascii="Arial" w:hAnsi="Arial" w:cs="Arial"/>
        </w:rPr>
      </w:pPr>
      <w:r>
        <w:rPr>
          <w:rFonts w:cs="Arial" w:ascii="Arial" w:hAnsi="Arial"/>
        </w:rPr>
        <w:t>blacha tytanowo-cynkowa gr. min. 0,6mm</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u w:val="single"/>
        </w:rPr>
        <w:t>PODOKIENNIKI</w:t>
      </w:r>
      <w:r>
        <w:rPr>
          <w:rFonts w:cs="Arial" w:ascii="Arial" w:hAnsi="Arial"/>
        </w:rPr>
        <w:t xml:space="preserve">                                                                                                                             Materiały - blacha aluminiowa malowana proszkowo w kolorze zgodnym z kolorem stolarki okiennej.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u w:val="single"/>
        </w:rPr>
      </w:pPr>
      <w:r>
        <w:rPr>
          <w:rFonts w:cs="Arial" w:ascii="Arial" w:hAnsi="Arial"/>
          <w:u w:val="single"/>
        </w:rPr>
        <w:t>MATERIAŁY WYKOŃCZENIA WEWNĘTRZNEGO</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YNKI WEWNĘTRZNE tynk cementowo-wapienny gr. 1,5cm, gładzie gips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DŁOGI - PCW materiały - jastrych cementowy gr. 5 cm zbrojony siatką zbrojarską, dylatowany obwodowo + warstwa wykończeniowa – wykładzina PCV antypoślizgowa</w:t>
      </w:r>
      <w:r>
        <w:rPr/>
        <w:t xml:space="preserve"> </w:t>
      </w:r>
      <w:r>
        <w:rPr>
          <w:rFonts w:cs="Arial" w:ascii="Arial" w:hAnsi="Arial"/>
        </w:rPr>
        <w:t xml:space="preserve">o  grubości warstwy ścieralnej min. 2 mm, EN 660-2 Grupa T.  Posadzka                   w pomieszczeniach higieniczno – sanitarnyvch, szatniach, poczekalni, pom. dyżurnego i kotłowni płytki gres w kolorze grafitowym  Układ  i  szczegóły kolorystyki  wykładzin i płytek  uzgodnić z Zamawiającym. </w:t>
      </w:r>
    </w:p>
    <w:p>
      <w:pPr>
        <w:pStyle w:val="Normal"/>
        <w:rPr>
          <w:rFonts w:ascii="Arial" w:hAnsi="Arial" w:cs="Arial"/>
          <w:u w:val="single"/>
        </w:rPr>
      </w:pPr>
      <w:r>
        <w:rPr>
          <w:rFonts w:cs="Arial" w:ascii="Arial" w:hAnsi="Arial"/>
          <w:u w:val="single"/>
        </w:rPr>
      </w:r>
    </w:p>
    <w:p>
      <w:pPr>
        <w:pStyle w:val="Normal"/>
        <w:spacing w:lineRule="auto" w:line="360"/>
        <w:rPr>
          <w:rFonts w:ascii="Arial" w:hAnsi="Arial" w:cs="Arial"/>
        </w:rPr>
      </w:pPr>
      <w:r>
        <w:rPr>
          <w:rFonts w:cs="Arial" w:ascii="Arial" w:hAnsi="Arial"/>
        </w:rPr>
        <w:t xml:space="preserve">WYKOŃCZENIE STOPNI i SPOCZNIKÓW KLATKI SCHODOWEJ PCV   jednoelementowe wykładziną schodową kauczukową  tłoczoną w tzw. pastylki,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spacing w:lineRule="auto" w:line="360"/>
        <w:rPr/>
      </w:pPr>
      <w:r>
        <w:rPr>
          <w:rFonts w:cs="Arial" w:ascii="Arial" w:hAnsi="Arial"/>
        </w:rPr>
        <w:t xml:space="preserve">SUFITY PODWIESZANE / poczekalnia i komunikacja ogólna /                         </w:t>
      </w:r>
    </w:p>
    <w:p>
      <w:pPr>
        <w:pStyle w:val="Normal"/>
        <w:spacing w:lineRule="auto" w:line="360"/>
        <w:rPr>
          <w:rFonts w:ascii="Arial" w:hAnsi="Arial" w:cs="Arial"/>
        </w:rPr>
      </w:pPr>
      <w:r>
        <w:rPr>
          <w:rFonts w:eastAsia="Arial" w:cs="Arial" w:ascii="Arial" w:hAnsi="Arial"/>
        </w:rPr>
        <w:t xml:space="preserve"> </w:t>
      </w:r>
      <w:r>
        <w:rPr>
          <w:rFonts w:cs="Arial" w:ascii="Arial" w:hAnsi="Arial"/>
        </w:rPr>
        <w:t>Poczekalnia materiały – płyty sufitowe na stelażu systemowym o wym. 60x60cm na ruszcie w kolorze białym,  komunikacja ogólna materiały - płyty GKB gruntowane, malowane w kolorze białym. Sufity podwieszane odporne na działanie wilgo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UFITY PODWIESZANE / pomieszczenia higieniczno-sanitarne / pomieszczenia biurowe / pomieszczenia magazynowe / materiały – płyty sufitowe na stelażu systemowym  o wym. 60x60. Wysokość sufitów 2,70m od poziomu posadzki,  sufity odporne na działanie wilgoci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ŚCIANY WEWNĘTRZNE / pomieszczenia higieniczno-sanitarne / materiały –  tynk cementowo-wapienny gr.1,5 cm, płytki ceramiczne ściany do pełnej wysokości– płytki kolor RAL 9010 (biały) w połysku, fuga w kolorze grafitowym. </w:t>
      </w:r>
    </w:p>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OKNA ALUMINIOWE o min.  Umax = 1,1 W/m2K, ramy aluminiowe, w kolorze grafitowym, ślusarka w kolorze ram.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DRZWI ZEWNĘTRZNE  drzwi aluminiowe, jedno lub dwuskrzydłowe o min.                    U max.=1,5 W/m2K, grubość skrzydła drzwi po otwarciu przy kącie 900 nie może pomniejszać wymiaru szerokości otworu w świetle ościeżnicy drzwi. Drzwi wyposażone w samozamykacz oraz dwa zamki. Kolor ramy grafitow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RZWI WEWNĘTRZNE / pomieszczenia biurowe / Drzwi  w kolorze szarym RAL 7038. Wypełnienie skrzydła jest wariantowe i stanowią je otworowe płyty wiórowe (typ RS). Wypełnienie środkowe skrzydła obłożone jest obustronnie płytami pilśniowymi, typu HDF, o grubości 4 mm. Grubość skrzydła około 42 mm. Izolacyjność akustyczna skrzydeł w przedziale: 35 – 42 dB. Drzwi z doświetlem pionowym szerokości 15cm. Szkło bezpieczne. Grubość skrzydła drzwi po otwarciu przy kącie 900 nie może pomniejszać wymiaru szerokości otworu w świetle ościeżnicy drzwi, część skrzydeł drzwi z dodatkowym podcięciem (o sumarycznym polu  przekroju podcięcia min. 0,022 m2)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DRZWI WEWNĘTRZNE / pomieszczenia higieniczno-sanitarne / drzwi wodoodporne HPL, w kolorze szarym RAL 7038.. Grubość skrzydła drzwi po otwarciu przy kącie 900 nie może pomniejszać wymiaru szerokości otworu w świetle ościeżnicy drzwi, część skrzydeł drzwi z dodatkowym podcięciem (o sumarycznym polu  przekroju podcięcia min. 0,022 m2) </w:t>
      </w:r>
    </w:p>
    <w:p>
      <w:pPr>
        <w:pStyle w:val="Normal"/>
        <w:rPr>
          <w:rFonts w:ascii="Arial" w:hAnsi="Arial" w:cs="Arial"/>
          <w:color w:val="FF0000"/>
        </w:rPr>
      </w:pPr>
      <w:r>
        <w:rPr>
          <w:rFonts w:cs="Arial" w:ascii="Arial" w:hAnsi="Arial"/>
          <w:color w:val="FF0000"/>
        </w:rPr>
      </w:r>
    </w:p>
    <w:p>
      <w:pPr>
        <w:pStyle w:val="Normal"/>
        <w:spacing w:lineRule="auto" w:line="360"/>
        <w:rPr>
          <w:rFonts w:ascii="Arial" w:hAnsi="Arial" w:cs="Arial"/>
        </w:rPr>
      </w:pPr>
      <w:r>
        <w:rPr>
          <w:rFonts w:cs="Arial" w:ascii="Arial" w:hAnsi="Arial"/>
        </w:rPr>
        <w:t>DRZWI WEWNĘTRZNE D10 / skład akt / kancelaria tajna / drzwi klasy C, w kolorze szarym RAL 7038. Grubość skrzydła drzwi po otwarciu przy kącie 900 nie może pomniejszać wymiaru szerokości otworu w świetle ościeżnicy drzw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waga:</w:t>
      </w:r>
    </w:p>
    <w:p>
      <w:pPr>
        <w:pStyle w:val="Normal"/>
        <w:rPr/>
      </w:pPr>
      <w:r>
        <w:rPr>
          <w:rFonts w:cs="Arial" w:ascii="Arial" w:hAnsi="Arial"/>
          <w:i/>
        </w:rPr>
        <w:t>Dopuszcza się zaprojektowanie innych niż wymienione powyżej, tożsamych materiałów i systemów technologicznych.</w:t>
      </w:r>
    </w:p>
    <w:p>
      <w:pPr>
        <w:pStyle w:val="Normal"/>
        <w:rPr>
          <w:rFonts w:ascii="Arial" w:hAnsi="Arial" w:cs="Arial"/>
          <w:i/>
          <w:i/>
        </w:rPr>
      </w:pPr>
      <w:r>
        <w:rPr>
          <w:rFonts w:cs="Arial" w:ascii="Arial" w:hAnsi="Arial"/>
          <w:i/>
        </w:rPr>
      </w:r>
    </w:p>
    <w:p>
      <w:pPr>
        <w:pStyle w:val="Normal"/>
        <w:rPr>
          <w:rFonts w:ascii="Arial" w:hAnsi="Arial" w:cs="Arial"/>
          <w:u w:val="single"/>
        </w:rPr>
      </w:pPr>
      <w:r>
        <w:rPr>
          <w:rFonts w:cs="Arial" w:ascii="Arial" w:hAnsi="Arial"/>
          <w:u w:val="single"/>
        </w:rPr>
        <w:t>OPIS WYPOSAŻENIA - MEBLE</w:t>
      </w:r>
    </w:p>
    <w:p>
      <w:pPr>
        <w:pStyle w:val="Normal"/>
        <w:rPr>
          <w:rFonts w:ascii="Arial" w:hAnsi="Arial" w:cs="Arial"/>
          <w:u w:val="single"/>
        </w:rPr>
      </w:pPr>
      <w:r>
        <w:rPr>
          <w:rFonts w:cs="Arial" w:ascii="Arial" w:hAnsi="Arial"/>
          <w:u w:val="single"/>
        </w:rPr>
      </w:r>
    </w:p>
    <w:p>
      <w:pPr>
        <w:pStyle w:val="Normal"/>
        <w:spacing w:lineRule="auto" w:line="360"/>
        <w:jc w:val="both"/>
        <w:rPr/>
      </w:pPr>
      <w:r>
        <w:rPr>
          <w:rFonts w:cs="Arial" w:ascii="Arial" w:hAnsi="Arial"/>
        </w:rPr>
        <w:t>SYSTEM STOŁÓW, BIUREK I PODSTAWEK PRACOWNICZYCH: Noga biurka ma być okrągła, spawana z  profili o przekroju 40-45 mm połączonych belką o przekroju prostokąta 40x25 mm wykonana z blachy o gr. 2mm w kształcie odwróconej litery „U”. Profil pionowy nogi ma być zaślepiony od góry chromowaną nakładką o średnicy 43 mm. Całość ma być połączona dwoma trawersami poprzecznymi wykonanymi z profilu o przekroju prostokąta, o wymiarach min. 25x40 mm wykonanymi z blachy o grubości od 2 do 2.5 mm.  zależnie od długości, w celu zapewnienia optymalnej sztywności i zmniejszenia strzałki ugięcia, skręcana za pośrednictwem śrub z gwintem metrycznym. Konstrukcja trawersów ma zapewniać dystans 10-12 mm między blatem burka a stelażem tzw. „blat pływający”. W nogach biurka mają być wspawane wzmocnienia( np. z  ceowników ) służące połączeniu trawersów z nogami. W dolnej części nogi ma być wbita plastikowa stopka której kołnierz nachodzi od spodu na profil nogi. Biurka mają posiadać możliwość poziomowania do 15mm. Blat biurka ma być wykonany z płyty wiórowej  o grubości min. 25mm , trójwarstwowej, pokrytej melaminą. Krawędzie oklejone obrzeżem ABS o grub. 2 mm. Biurka mają być przystosowane do prowadzenia okablowania w kanałach poziomym i pionowym oraz montażu przelotek i power port’ów  ( wszystkie wyszczególnione elementy mogą być zamawiane osobno jako dodatkowe artykuły). Opcjonalnie do stelaża biurka za pośrednictwem śrub z gwintem metrycznym montowana może być  blenda  (przesłona dolna) z płyty wiórowej trójwarstwowej  o gr. 18 mm .Blat ma być skręcany do stelaża za pomocą śrub metrycznych min. M6 w gniazda stalowe zamocowane w blacie co pozwoli na wielokrotny demontaż i montaż elementów. Każde z biurek ma być wyposażone w przelotkę kablową. Producent mebli musi posiadać certyfikat FSC na certyfikację produkcji zgodną z Dyrektywą środowiskową. Biurka i stoły muszą być zgodne z aktualnymi normami PN-EN527-1, PN-EN527-2 i posiadać stosowny dokument potwierdzający zgodność z w/w normami. Płyta musi posiadać następujące atesty: - atest higieniczności wydany przez PZH (Państwowy Zakład Higieny) - atest ścieralności wydany przez Instytut Technologii Drewna - atest trudnopalności - certyfikat FSC Dodatkowe, wymagane atesty: - dokument badania odporności dwukrotnej powłoki lakierniczej używanej do stelaży metalowych na przeszlifowanie (ścieranie) i uderzenia wydany przez jednostkę uprawnioną do kontroli jakości i potwierdzający że całkowita grubość powłoki lakierniczej wynosi około 130 μm oraz zwiększoną odporność</w:t>
      </w:r>
    </w:p>
    <w:p>
      <w:pPr>
        <w:pStyle w:val="Normal"/>
        <w:spacing w:lineRule="auto" w:line="360"/>
        <w:rPr>
          <w:rFonts w:ascii="Arial" w:hAnsi="Arial" w:cs="Arial"/>
        </w:rPr>
      </w:pPr>
      <w:r>
        <w:rPr>
          <w:rFonts w:cs="Arial" w:ascii="Arial" w:hAnsi="Arial"/>
        </w:rPr>
        <w:t>na ścieranie – 700-800 obrotów pasków ściernych CS-10 do warstwy kryjącej farby, bez jej naruszenia - Obrzeże ABS musi posiadać atest higieniczny wydany przez PZH (Państwowy Zakład Higieny). Klej użyty do klejenia obrzeża z atestem wydanym przez PZH (Państwowy Zakład Higieny) Symbole i wielkośc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OŁY I BIURKA: B1 – 140x70 cm B4 – 100x60 cm B14 – 160x80 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OŁY KONFERENCYJNE: B12 – 280x100 cm</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rPr>
        <w:t>SYSTEM KONTENERÓW: Kontenery muszą być zgodne z aktualną normą PN-EN14073-2 i posiadać stosowny dokument potwierdzający. Kontenery mają być wykonane z płyty w kolorze spójnym z resztą umeblowania. P1 Kontenerek podbiurkowy – wymiary gabarytowe ( sz. x gł. x wys.)  430 x 525 x 565 mm. 3 szuflady , w tym  wkładka piórnikowa w szufladzie najwyższej. Kontenerek ma być wykonany z płyty wiórowej laminowanej gr. min. 18 mm. Krawędzie wąskie mają być oklejone obrzeżem ABS 0,5 i 2 mm. Kontenerek posadowiony ma być na kółkach jezdnych z funkcją „stop”. Kontenerek ma być wyposażony w centralną listwę zamykającą bez funkcji blokady jednoczesnego wysuwu. Piórnik ma być wykonany z czarnego tworzywa sztucznego. Szuflady płycinowe, czarne, zawieszone na prowadnicach z min. 70% wysuwem. Udźwig 25 kg/ szufladę. Symbole i wielkości : P1 - 43 x 52,5 x 56,5 cm</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YSTEM SZAF MEBLOWYCH: Szafy skręcane wykonane w technologii umożliwiającej montaż i demontaż szafy bez uszkodzeni</w:t>
      </w:r>
      <w:r>
        <w:rPr/>
        <w:t xml:space="preserve"> </w:t>
      </w:r>
      <w:r>
        <w:rPr>
          <w:rFonts w:cs="Arial" w:ascii="Arial" w:hAnsi="Arial"/>
        </w:rPr>
        <w:t>ia jej elementów. Boki i drzwi szafy wykonane z płyty wiórowej laminowanej gr.min. 18 mm z niewidocznymi łączeniami ( złącza mimośrodowe lub klejone). Drzwi szafy wpuszczane pomiędzy wieńce wyposażone są w zawiasy puszkowe o kącie otwarcia 110 stopni. Wieńce górny i dolny oraz półki wykonane z płyty gr.25 mm Wszystkie krawędzie wąskie elementów zewnętrznych ( drzwi,wieńce) oklejone obrzeżem ABS o grubości 2 mm, pozostałe . Plecy wykonane z płyty gr. 18 mm   w kolorze szafy. Plecy szafy wpuszczane w boki i wieńce w celu wzmocnienia konstrukcji szafy oraz ochrony przed kurzem. Szafa wyposażona w stopki meblowe okrągłe fi49 i wysokości 27mm z możliwością regulacji poziomowania w zakresie 1cm. Szafy posiadają regulację poziomowania od wewnątrz. Półki mocowane do korpusu systemem zapadkowym uniemożliwiającym przypadkowe poziome wysunięcie się półek. Zapadkowy system mocowania półek osadzony jest w otworach technologicznych w bokach szafy i dodatkowo przykręcony do tych boków w celu wzmocnienia konstrukcji. W ten sposób każda półka stanowi tzw. półkowieniec. Regulacja półek według modułu 32mm na całej wysokości.  Szafa wyposażona jest w zamek baskwilowy (3 punktowy). Szafka posiada uchwyty w  optyce aluminium o rozstawie otworów 127- 160 mm.  Lewe skrzydło drzwi zaopatrzone w listwę przymykową z uszczelką zapobiegającą przedostawanie się kurzu do wnętrza szafy. Części ubraniowe szaf aktowo - ubraniowych wyposażone w wysuwany wieszak. System szaf ma obejmować również możliwość zastosowania frontów przesuwnych, żaluzjowych, szklanych i szklanych w ramie aluminiowej – warunek konieczny, celem ewentualnej późniejszej możliwości modyfikacji</w:t>
      </w:r>
    </w:p>
    <w:p>
      <w:pPr>
        <w:pStyle w:val="Normal"/>
        <w:spacing w:lineRule="auto" w:line="360"/>
        <w:jc w:val="both"/>
        <w:rPr>
          <w:rFonts w:ascii="Arial" w:hAnsi="Arial" w:cs="Arial"/>
        </w:rPr>
      </w:pPr>
      <w:r>
        <w:rPr>
          <w:rFonts w:cs="Arial" w:ascii="Arial" w:hAnsi="Arial"/>
        </w:rPr>
        <w:t>System ma mieć możliwość zastosowania szuflad na teczki zawieszane, wykonanych w oparciu o wkłady metalowe o 100% wysuwie z blokadą. Wszystkie szafy w kolorze brzozy spójnym z pozostałymi meblami. Szafy i regały muszą być zgodne z aktualną normą PN-EN 14073-2. Zgodność potwierdzona stosownym dokumentem.</w:t>
      </w:r>
    </w:p>
    <w:p>
      <w:pPr>
        <w:pStyle w:val="Normal"/>
        <w:spacing w:lineRule="auto" w:line="360"/>
        <w:jc w:val="both"/>
        <w:rPr/>
      </w:pPr>
      <w:r>
        <w:rPr>
          <w:rFonts w:cs="Arial" w:ascii="Arial" w:hAnsi="Arial"/>
        </w:rPr>
        <w:t>Symbole i wielkości : SzO – szafka metalowa, odzieżowa, dwudzielna z ławką; wymiary szafki 80x50x ok. 190 cm (szer x gł x wys.); wymiary ławki 80x30cm (szer x gł) SzU – szafa uniwersalna; 2 półki; wieszak na odzież; drzwi pełne; zamek; kolor brzoza; wymiary 40x60x230 cm; szafy muszą posiadać otwory umożliwiające wydostawanie się na zewnątrz wilgoci z mokrych ubrań. SzA3 – Szafa w formie otwartego regału; 4 półki; wymiary 80x30x192,7 cm</w:t>
      </w:r>
    </w:p>
    <w:p>
      <w:pPr>
        <w:pStyle w:val="Normal"/>
        <w:spacing w:lineRule="auto" w:line="360"/>
        <w:jc w:val="both"/>
        <w:rPr>
          <w:rFonts w:ascii="Arial" w:hAnsi="Arial" w:cs="Arial"/>
        </w:rPr>
      </w:pPr>
      <w:r>
        <w:rPr>
          <w:rFonts w:cs="Arial" w:ascii="Arial" w:hAnsi="Arial"/>
        </w:rPr>
        <w:t>SzA5 – szafa aktowa; 1 półka; drzwi pełne; zamek baskwilowy; kolor brzoza; wymiary 80x43x78,4 cm</w:t>
      </w:r>
    </w:p>
    <w:p>
      <w:pPr>
        <w:pStyle w:val="Normal"/>
        <w:spacing w:lineRule="auto" w:line="360"/>
        <w:jc w:val="both"/>
        <w:rPr>
          <w:rFonts w:ascii="Arial" w:hAnsi="Arial" w:cs="Arial"/>
        </w:rPr>
      </w:pPr>
      <w:r>
        <w:rPr>
          <w:rFonts w:cs="Arial" w:ascii="Arial" w:hAnsi="Arial"/>
        </w:rPr>
        <w:t>SzM4 – szafa metalowa aktowa Minimalne wymagania:  Certyfikat COBRABID-BBC (lub równoważny) potwierdzający spełnienie wymagań zawartych w</w:t>
      </w:r>
      <w:r>
        <w:rPr/>
        <w:t xml:space="preserve"> </w:t>
      </w:r>
      <w:r>
        <w:rPr>
          <w:rFonts w:cs="Arial" w:ascii="Arial" w:hAnsi="Arial"/>
        </w:rPr>
        <w:t>normach : PN-F 06009:2001, PN-F 06010-05:1990, PN-EN 14073-2:2006  Konstrukcja szafy metalowa  Szafa wykonana z blachy grubości 0,6-0,8 mm  Zawiasy wewnętrzne kryte  4 półki z możliwością regulacji pionowej  Zamek cylindryczny  Wysokość zewnętrzna 198 cm  Wysokość wewnętrzna 191,5 cm</w:t>
      </w:r>
      <w:r>
        <w:rPr/>
        <w:t xml:space="preserve"> </w:t>
      </w:r>
      <w:r>
        <w:rPr>
          <w:rFonts w:cs="Arial" w:ascii="Arial" w:hAnsi="Arial"/>
        </w:rPr>
        <w:t xml:space="preserve"> Szerokość zewnętrzna 80 cm  Szerokość wewnętrzna 79,5 cm  Głębokość zewnętrzna 40 cm  Głębokość wewnętrzna 37 cm  Dwoje drzwi  Kolor RAL 7047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GAŁY METALOWE: RM1 – regał metalowy 180x120x45 cm (wys / szer / gł)  Regały w systemie bezśrubowym (wciskane)  Regulacja półek co 30 mm  Wysokość profile nośnego półki 55 mm  Profil półki ma posiadać obniżoną płaszczyznę, na którą kładziona jest płyta  Półki z płyty  Każda półka ma posiadać dodatkowe wzmocnienie w formie 2 poprzeczek  Regał ma być wyposażony w 5 półek  Nośność każdej z półek min 195 kg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KRZESŁA: K1 – Krzesło stacjonarne na 4 nogach z podłokietnikami; kolor brzoza; bez tapicerki wymiarowa szaf to ±1%.</w:t>
      </w:r>
      <w:r>
        <w:rPr/>
        <w:t xml:space="preserve"> </w:t>
      </w:r>
      <w:r>
        <w:rPr>
          <w:rFonts w:cs="Arial" w:ascii="Arial" w:hAnsi="Arial"/>
        </w:rPr>
        <w:t>Wymagane wymiary:  Szerokość siedziska 400 mm  Szerokość oparcia 410 mm  Wysokość siedziska 450 mm  Wysokość krzesła 845 mm  Głębokość siedziska 430 mm  Całkowita szerokość krzesła 520 mm  Całkowita głębokość krzesła 525 mm Krzesło powinno posiadać następujące cechy i wyposażenie:  Funkcja sztaplowania 10 sztuk ( nie mniej niż 6 szt)  Krzesło dostawione do ściany zachowuje dystans do oparcia ( oparcie nie rysuje ściany )  Siedzisko i oparcie wykonane ze sklejki bukowej 9mm laminowanej o kształtach zbliżonych do prostokąta  Siedzisko wraz z oparciem wykonane jako jeden element .   Kubełek na oparciu  ukształtowany w taki sposób , że na środku widoczne jest wyraźne wybrzuszenie stanowiące podparcie lędźwiowe.  Kubełek siedziska lakierowany w kolorze brzoza . · Stelaż  wykonany ze stalowej rury o średnicy 18x2 mm. · Stelaż malowany proszkowo RAL 7047 lub chromowany · Nogi ustawione pod katem do podłoża zaślepione plastikowymi przegubowymi stopkami · Nogi wykonane z symetrycznie ugiętych dwóch odcinków rury połączonej spawem pod siedziskiem · Nogi wystają poza obrys siedziska  · Podłokietniki stanowią przedłużenie tylnych nóg · Nakładki na podłokietniki skierowane do przodu wykonane z lakierowanej sklejki na kolor brzoza · Siedzisko połączone ze stelażem za pośrednictwem plastikowych podkładek siodłowych dopasowanych do kształtu rury. Otwory montażowe w sklejce wyposażone w metalowe gwintowane  okucia. Siedzisko nie jest przewiercane na wylot. Możliwość zamontowania w każdej chwili obrotowego pulpitu Wymagane dokumenty:  Świadectwo z badań  wystawiona przez niezależną jednostkę badawczą dotycząca zgodności produktu z normą PN-EN 15373:2010 minimum poziom 2 w zakresie wytrzymałości , trwałości  i bezpieczeństwa dla mebli niedomowych . Przedstawienie świadectwa z badań według norm PN EN 13761 ,  PN-EN 1728 ,  PN-EN 1022 uważa się za niewystarczające.  Sprawozdanie z badań zapalności sklejki wystawione przez niezależną jednostkę badawczą dotyczące zgodności produktu z wymaganiami norm PN-EN 1021-1:2007 oraz PN-EN 10212:2007  Sprawozdanie z badań toksycznych produktów spalania sklejki wystawione przez niezależną jednostkę badawczą dotyczące zgodności produktu z wymaganiami normy PN-88/B-02855:1988  Wymaga się aby producent krzesła posiadał i dostarczył certyfikat ISO 9001 oraz ISO 14001:</w:t>
      </w:r>
    </w:p>
    <w:p>
      <w:pPr>
        <w:pStyle w:val="Normal"/>
        <w:spacing w:lineRule="auto" w:line="360"/>
        <w:jc w:val="both"/>
        <w:rPr>
          <w:rFonts w:ascii="Arial" w:hAnsi="Arial" w:cs="Arial"/>
        </w:rPr>
      </w:pPr>
      <w:r>
        <w:rPr>
          <w:rFonts w:cs="Arial" w:ascii="Arial" w:hAnsi="Arial"/>
        </w:rPr>
        <w:t>K8 - Krzesło gabinetowe, stacjonarne na 4 nogach z podłokietnikami ; tapicerowane Wymagane wymiary:  Wysokość całkowita 860 mm  głębokość całkowita 610 mm  szerokość całkowita 850 mm  Szerokość siedziska 475 mm  Szerokość oparcia 465 mm  wysokość oparcia 475 mm  Wysokość siedziska 450 mm  Głębokość siedziska 455 mm  wysokość podłokietnika 230 mm Krzesło powinno posiadać:  Funkcja sztaplowania 4 sztuk  Siedzisko i oparcie wykonane ze sklejki o grubości 10 mm.  Siedzisko wraz z oparciem stanowią dwa elementy połączone ze sobą na stałe elementami blachy co daje dodatkową elastyczność oparcia .  Krzesło nie posiada żadnych elementów plastikowych. Nie dopuszcza się plastikowej maskownicy na oparciu i siedzisku.  Tapicerka wykonana na bazie wtryskowej pianki . Ze względu na parametry nie dopuszcza się pianki ciętej.</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oduszka oparcia i siedziska posiada wyraźne krawędzie i powierzchnie boczne zszywane  z kawałków tkaniny. Nie dopuszcza się zaokrąglonych boków.  Oparcie o grubości 50 mm  Siedzisko o grubości 60 mm · Stelaż  wykonany ze stalowej rury o średnicy 22 mm malowanej proszkowo RAL 7047 lub chromowanej. Ze względów estetycznych nie dopuszcza się stelaża z rury o średnicy 25 mm. · Przednia i tylna noga krzesła i podłokietnik stanowi jeden odcinek giętej rury . Nie dopuszcza się bocznych elementów stelaża spawanych z odcinków rur.  · Stelaż nie jest w żaden sposób połączony z oparciem · Mocowanie stelaża z elementem tapicerowanym znajduje się wyłącznie pod siedziskiem · Siedzisko połączone ze stelażem za pośrednictwem plastikowych podkładek siodłowych dopasowanych do kształtu rury. Otwory montażowe w sklejce wyposażone w metalowe gwintowane  okucia. · Nakładki na podłokietniki z miękkiego PU o długości 290 mm i szerokości 40 mm  w kolorze czarnym Krzesło tapicerowane tkaniną o udokumentowanych parametrach nie gorszych niż:  Ścieralność : 150.000 cykli Martindale  Trudnopalność według normy BN EN 1021-1:2007  Odporność na pilling 4-5  Skład : poliester 100%  Gramatura 366 g/m2 Krzesło musi posiadać opinię zgodności z wymaganiami norm PN-EN 1728:2012 , PN-EN 1022:2007 ,  PNEN 15373:2010 ,  PN-EN 12520:2010 w zakresie wymagań wytrzymałościowych i bezpiecznych rozwiązań konstrukcyjnych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TELE OBROTOWE: F1 – fotel obrotowy Fotel obrotowy na kółkach z mechanizmem synchronicznym , na podnośniku gazowym powinien posiadać :  Szerokość oparcia 425 mm  Promień krzywizny oparcia 900 mm  Szerokość siedziska 470 mm  Średnica podstawy 670 mm  Regulacja wysokości podłokietników 200 mm – 280 mm , liczona od poziomu siedziska  Regulacja wysokości siedziska 405 mm – 515 mm  Wysokość całkowita 1025 mm – 1135 mm  Wysokość oparcia  575 mm  Głębokość siedziska 475 mm  Podłokietniki z nakładkami o szerokości 85 mm , długości 230 mm  Głębokość całkowita krzesła 640 mm  Szerokość całkowita krzesła 680 mm Fotel musi posiadać:  Oparcie wykonane na bazie plastikowej ramy i rozpiętej na niej półprzeźroczystej czarnej membrany. Rama stanowi integralną część wspornika w kształcie litery T mocowanego do mechanizmu.  Pomiędzy przednią częścią wspornika oparcia a membraną znajduje się regulowane na wysokość podparcie lędźwiowe  Rama oparcia wraz z membraną połączone są bez używania dodatkowych elementów mocujących ( np. śruba , klej )  Podparcie lędźwiowe wykonane na bazie formatki plastikowej tapicerowana od przodu pianką i czarną tkaniną  Regulacja wysokości poduszki lędźwiowej w zakresie 80 mm  Poduszka lędźwiowa samo dopasowująca do krzywizny pleców  Siedzisko posiada wyraźne krawędzie i powierzchnie boczne zszywane są z kawałków tkaniny. Nie dopuszcza się zaokrąglonych boków.  Siedzisko wykonane na bazie formatki sklejkowej o grubości 11 mm oraz ciętej pianki.  Siedzisko o całkowitej grubości 60 mm  Tył siedziska nieco uniesiony ku górze </w:t>
      </w:r>
    </w:p>
    <w:p>
      <w:pPr>
        <w:pStyle w:val="Normal"/>
        <w:spacing w:lineRule="auto" w:line="360"/>
        <w:jc w:val="both"/>
        <w:rPr>
          <w:rFonts w:ascii="Arial" w:hAnsi="Arial" w:cs="Arial"/>
        </w:rPr>
      </w:pPr>
      <w:r>
        <w:rPr>
          <w:rFonts w:cs="Arial" w:ascii="Arial" w:hAnsi="Arial"/>
        </w:rPr>
        <w:t>Siedzisko w tylnej części posiada wciąg tapicerski i przeszycie zapobiegające marszczeniu tkaniny Podstawa pięcioramienna plastikowa o ramionach z wyraźnymi krawędziami i płaskiej górnej powierzchni. Kółka o średnicy 65 mm z przeznaczeniem na twarde podłoże. Podłokietniki plastikowe z regulacją wysokości i miękką nakładką z PU. Zakres regulacji ich wysokości 80 mm. Mechanizm synchroniczny z blokadą w 4 pozycjach odchylenia , regulacją głębokości siedziska oraz regulacją siły nacisku na oparcie Obsługa wszystkich funkcji mechanizmu winna znajdować się po prawej stronie pod siedziskiem Oparcie krzesła posiada membranę o parametrach nie gorszych niż:  Skład : 66% Polyester , 34 % Polyamid   Ścieralność : 100 000 cykli Martindale wg EN ISO 12947-2:2007  Trudnopalność wg BS EN 1021:2006 - 1  Odporność na światło 5-7 wg EN ISO 105-B02  Gramatura 315 g/mb Siedzisko tapicerowane tkaniną o parametrach nie gorszych niż:  Ścieralność : 150.000 cykli Martindale  Trudnopalność według normy BN EN 1021-1:2007  Odporność na pilling 4-5  Skład : poliester 100%  Gramatura 366 g/m2 Krzesło musi posiadać opinię zgodności z wymaganiami norm: PN- EN 1335-1:2004 , PN-EN 1335- 2:2009 , PN-EN 1335-3:2009/AC:2010 w zakresie wymiarów , wymagań wytrzymałościowych oraz bezpiecznych rozwiązań konstrukcyjnych Pozytywną opinię właściwości ergonomicznio-fizjologicznych zgodnie z PN-EN 1335-1 Meble biurowe. Krzesło biurowe do pracy. zgodność z rozporządzeniem MPiPS z     1 grudnia 1998 roku (Dz.U.Nr 148,poz.973)</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BUDOWY KUCHENNE (DO POM. SOCJALNYCH)</w:t>
      </w:r>
    </w:p>
    <w:p>
      <w:pPr>
        <w:pStyle w:val="Normal"/>
        <w:spacing w:lineRule="auto" w:line="360"/>
        <w:jc w:val="both"/>
        <w:rPr/>
      </w:pPr>
      <w:r>
        <w:rPr>
          <w:rFonts w:cs="Arial" w:ascii="Arial" w:hAnsi="Arial"/>
        </w:rPr>
        <w:t xml:space="preserve">SZAFY DO ZABUDOWY: Standard jakościowy - meble wykonane z płyty meblowej E1 o grubości min. 18 mm. Wszystkie krawędzie szaf (również krawędzie tylne) wykończone PVC o grubości 2,0 mm Okucia meblowe do drzwi przesuwnych wykonane z aluminium anodowanego, Szczotki przeciwkurzowe wpuszczane w profil rączki, nie dopuszcza się szczotek przyklejanych do profilu aluminiowego. Szafy umieszczone na cokole. Szafy wyposażone w zamek uniemożliwiające dostęp do wnętrza osobom postronnym. Kolor – dekor płyty tożsamy z  pozostałymi meblam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GAŁY PRZESUWNE: RP1 – regały przesuwne do pomieszczenia składnicy akt. Przeznaczenie:</w:t>
      </w:r>
      <w:r>
        <w:rPr>
          <w:rFonts w:eastAsia="MS Gothic;MS Mincho" w:cs="MS Gothic;MS Mincho" w:ascii="MS Gothic;MS Mincho" w:hAnsi="MS Gothic;MS Mincho"/>
        </w:rPr>
        <w:t> </w:t>
      </w:r>
      <w:r>
        <w:rPr>
          <w:rFonts w:cs="Arial" w:ascii="Arial" w:hAnsi="Arial"/>
        </w:rPr>
        <w:t>Regały metalowe przesuwne przeznaczone są do składowania (na półkach użytkowych regałów) teczek, segregatorów, kartotek, akt, ksiąg, czasopism, książek i innej dokumentacji papierowej. Regały przeznaczone są do montażu w pomieszczeniu archiwum. Materiał konstrukcji regałów:</w:t>
      </w:r>
      <w:r>
        <w:rPr>
          <w:rFonts w:eastAsia="MS Gothic;MS Mincho" w:cs="MS Gothic;MS Mincho" w:ascii="MS Gothic;MS Mincho" w:hAnsi="MS Gothic;MS Mincho"/>
        </w:rPr>
        <w:t> </w:t>
      </w:r>
      <w:r>
        <w:rPr>
          <w:rFonts w:cs="Arial" w:ascii="Arial" w:hAnsi="Arial"/>
        </w:rPr>
        <w:t>Regały mają być wykonane z blachy stalowej zabezpieczonej przed korozją w kąpieli fosforanującej. Następnie mają być malowane proszkowo farbą strukturalną tworząca na powierzchni półek i innych elementów strukturę odporną na ścieranie i nieszkodliwą dla zdrowia – w kolorze RAL 7047 jasny popiel. Konstrukcja i technologia wykonania szyn: Szyny wykonane mają być ze stali walcowanej ( ceownik o wymiarach zewnętrznych 76 x 20mm z blachy o grubości 2,5mm, do którego ma być przyspawany pręt kwadratowy 16 x 16). Szyna posiadać ma jedną krawędź zagietą ku dołowi – o to zagięcie haczy w przypadku przechyłu regału antywyważnik zabezpieczający. Powierzchnia szyny ma być  zabezpieczona antykorozyjnie poprzez fosforanowanie oraz malowanie lub poprzez ocynkowanie. Szyny stalowe montowane mają być na posadzce nawierzchniowo z najazdami obustronnymi wykonanymi z blachy stalowej. Najazdy umożliwiają przejazd wózka ręcznego pomiędzy regałami. Przytwierdzenie szyn do posadzki odbywa się poprzez kołki rozporowe. Konstrukcja szyn i technologia ich ułożenia ma gwarantować całkowite poziome ich położenie. Konstrukcja i technologia wykonania podstawy jezdnej:</w:t>
      </w:r>
      <w:r>
        <w:rPr>
          <w:rFonts w:eastAsia="MS Gothic;MS Mincho" w:cs="MS Gothic;MS Mincho" w:ascii="MS Gothic;MS Mincho" w:hAnsi="MS Gothic;MS Mincho"/>
        </w:rPr>
        <w:t> </w:t>
      </w:r>
      <w:r>
        <w:rPr>
          <w:rFonts w:cs="Arial" w:ascii="Arial" w:hAnsi="Arial"/>
        </w:rPr>
        <w:t xml:space="preserve"> Podstawę regałów jezdnych stanowić ma  rama jezdna o sztywności odpowiedniej do obciążenia oraz wyposażona w żeliwne koła jezdne - szerokości ok. 30mm. Średnica toczna kół jezdnych nie mniejsza niż 105 mm – w celu zmniejszenia oporów tocznych. Koła prowadzące mają posiadać obustronne obrzeza w celu zapewnienia równego przesuwania regałów oraz w celu zabezpieczenia kół przed spadnięciem z szyn. Wszystkie koła mają posiadać z osobna po dwa łożyska toczne kulkowe z obustronnym uszczelnieniem. Podstawa ma posiadać zabezpieczenie przed przechyłem regału tzw. antywywazniki - w postaci haka przesuwającego się w szynie oraz ma posiadać amortyzujące i zabezpieczające odboje gumowe. Konstrukcja i technologia wykonania napędu:</w:t>
      </w:r>
      <w:r>
        <w:rPr>
          <w:rFonts w:eastAsia="MS Gothic;MS Mincho" w:cs="MS Gothic;MS Mincho" w:ascii="MS Gothic;MS Mincho" w:hAnsi="MS Gothic;MS Mincho"/>
        </w:rPr>
        <w:t> </w:t>
      </w:r>
      <w:r>
        <w:rPr>
          <w:rFonts w:cs="Arial" w:ascii="Arial" w:hAnsi="Arial"/>
        </w:rPr>
        <w:t xml:space="preserve"> Koła jezdne mają być napędzane za pomocą ergonomicznego trójramiennego pokrętła z dwustopniową przekładnią łańcuchową. Przekazanie napędu odbywa się poprzez os stalową biegnąca od pierwszych do ostatnich kół.. Wszystkie elementy ruchome układu napedowojezdnego są wykonane ze stali oraz osadzone są na uszczelnionych łożyskach tocznych. Trójramienne pokrętło posiada obrotowe uchwyty oraz blokadę – przycisk unieruchamiający regał. Konstrukcja i technologia wykonania ścian nośnych i panelu osłonowego :</w:t>
      </w:r>
      <w:r>
        <w:rPr>
          <w:rFonts w:eastAsia="MS Gothic;MS Mincho" w:cs="MS Gothic;MS Mincho" w:ascii="MS Gothic;MS Mincho" w:hAnsi="MS Gothic;MS Mincho"/>
        </w:rPr>
        <w:t> </w:t>
      </w:r>
      <w:r>
        <w:rPr>
          <w:rFonts w:cs="Arial" w:ascii="Arial" w:hAnsi="Arial"/>
        </w:rPr>
        <w:t>Wszystkie ściany nośne regałów mają być wykonane z blachy stalowej pełnej z perforacją – otworami na haki (zawieszki) służące do zawieszenia półek na wybranej wysokości z regulacją zawieszenia co 15-25 mm. ściany mają być usztywnione steżeniami krzyżowymi montowanymi w regałach dwustronnych po środku - pomiędzy rzędami półek a w regałach jednostronnych z tyłu półek. Opcjonalnie steżenia mogą być zastąpione blachami pełnymi. Ozdobny panel przedni osłaniający mechanizm napędowy wykonany ma być z pełnej blachy i ma posiadać metalową kieszeń na kartonik z opisem oraz ma posiadać na bocznej krawędzi gumową uszczelkę. Konstrukcja i technologia wykonania półek:</w:t>
      </w:r>
      <w:r>
        <w:rPr>
          <w:rFonts w:eastAsia="MS Gothic;MS Mincho" w:cs="MS Gothic;MS Mincho" w:ascii="MS Gothic;MS Mincho" w:hAnsi="MS Gothic;MS Mincho"/>
        </w:rPr>
        <w:t> </w:t>
      </w:r>
      <w:r>
        <w:rPr>
          <w:rFonts w:cs="Arial" w:ascii="Arial" w:hAnsi="Arial"/>
        </w:rPr>
        <w:t xml:space="preserve"> Półki mają być wykonane z blachy stalowej o grubości 0,8mm. Odpowiednią sztywność półek zapewniać ma dwukrotne gięcie dłużej krawędzi na wysokość 30 mm. Półki wiszą na czterech hakach (zawieszkach) łatwych do zamontowania i zdemontowania. W celu łatwego ustalenia odpowiedniego odstępu miedzy półkami wykonane ma być jest oznaczenie w postaci otworu ( znacznika ), na wszystkich ścianach podtrzymujących półki. Nośność półki ma wynosić do 70 kg/mb. Głębokości półki:</w:t>
      </w:r>
      <w:r>
        <w:rPr>
          <w:rFonts w:eastAsia="MS Gothic;MS Mincho" w:cs="MS Gothic;MS Mincho" w:ascii="MS Gothic;MS Mincho" w:hAnsi="MS Gothic;MS Mincho"/>
        </w:rPr>
        <w:t> </w:t>
      </w:r>
      <w:r>
        <w:rPr>
          <w:rFonts w:cs="Arial" w:ascii="Arial" w:hAnsi="Arial"/>
        </w:rPr>
        <w:t xml:space="preserve"> od 250 mm do 600mm. Długości półek:</w:t>
      </w:r>
      <w:r>
        <w:rPr>
          <w:rFonts w:eastAsia="MS Gothic;MS Mincho" w:cs="MS Gothic;MS Mincho" w:ascii="MS Gothic;MS Mincho" w:hAnsi="MS Gothic;MS Mincho"/>
        </w:rPr>
        <w:t> </w:t>
      </w:r>
      <w:r>
        <w:rPr>
          <w:rFonts w:cs="Arial" w:ascii="Arial" w:hAnsi="Arial"/>
        </w:rPr>
        <w:t xml:space="preserve"> od 800 do 1200 mm. Elementy zabezpieczające osoby obsługujące oraz konstrukcje regałów:</w:t>
      </w:r>
      <w:r>
        <w:rPr>
          <w:rFonts w:eastAsia="MS Gothic;MS Mincho" w:cs="MS Gothic;MS Mincho" w:ascii="MS Gothic;MS Mincho" w:hAnsi="MS Gothic;MS Mincho"/>
        </w:rPr>
        <w:t> </w:t>
      </w:r>
      <w:r>
        <w:rPr>
          <w:rFonts w:cs="Arial" w:ascii="Arial" w:hAnsi="Arial"/>
        </w:rPr>
        <w:t xml:space="preserve"> - gumowe odboje na ramie jezdnej,</w:t>
      </w:r>
      <w:r>
        <w:rPr>
          <w:rFonts w:eastAsia="MS Gothic;MS Mincho" w:cs="MS Gothic;MS Mincho" w:ascii="MS Gothic;MS Mincho" w:hAnsi="MS Gothic;MS Mincho"/>
        </w:rPr>
        <w:t> </w:t>
      </w:r>
      <w:r>
        <w:rPr>
          <w:rFonts w:cs="Arial" w:ascii="Arial" w:hAnsi="Arial"/>
        </w:rPr>
        <w:t xml:space="preserve"> - blokada napędu w korbie napędowej,- antywywaznik haczący o krawedź szyny, - uszczelkę gumową na panelu przednim,- zabezpieczenie półek przed wysunięciem do przodu ( poprzez zastosowanie obrzeży ścian o odpowiedniej szerokości) ,- zabezpieczenie przed zsunięciem się kółek z szyn poprzez obustronne obrzeże kół, - najazdy obustronne na szynach. Dokumentacja, którą mają posiadać regały:</w:t>
      </w:r>
      <w:r>
        <w:rPr>
          <w:rFonts w:eastAsia="MS Gothic;MS Mincho" w:cs="MS Gothic;MS Mincho" w:ascii="MS Gothic;MS Mincho" w:hAnsi="MS Gothic;MS Mincho"/>
        </w:rPr>
        <w:t> </w:t>
      </w:r>
      <w:r>
        <w:rPr>
          <w:rFonts w:cs="Arial" w:ascii="Arial" w:hAnsi="Arial"/>
        </w:rPr>
        <w:t>- instrukcja użytkowania,- świadectwo higieniczności PZH,- deklaracje wykonana zgodnie z polskimi normami, - klasyfikacja w zakresie reakcji na ogień,  atest–sprawozdanie z badań wytrzymałościowych i bezpieczeństwa użytkowania, - Dane szczegółowe regałów:  7 poziomów użytkowych  głębokość półki 30 cm  prześwit między półkami 34 cm  302,4 mb .</w:t>
      </w:r>
    </w:p>
    <w:p>
      <w:pPr>
        <w:pStyle w:val="Normal"/>
        <w:spacing w:lineRule="auto" w:line="360"/>
        <w:jc w:val="both"/>
        <w:rPr>
          <w:rFonts w:ascii="Arial" w:hAnsi="Arial" w:cs="Arial"/>
        </w:rPr>
      </w:pPr>
      <w:r>
        <w:rPr>
          <w:rFonts w:cs="Arial" w:ascii="Arial" w:hAnsi="Arial"/>
        </w:rPr>
      </w:r>
    </w:p>
    <w:p>
      <w:pPr>
        <w:pStyle w:val="Normal"/>
        <w:rPr>
          <w:rFonts w:ascii="Arial" w:hAnsi="Arial" w:cs="Arial"/>
          <w:b/>
          <w:b/>
        </w:rPr>
      </w:pPr>
      <w:r>
        <w:rPr>
          <w:rFonts w:cs="Arial" w:ascii="Arial" w:hAnsi="Arial"/>
          <w:b/>
        </w:rPr>
        <w:t>Uwagi końcow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 zakres robót nie obejmuje wyposażenia pomieszczeń w meble oraz sprzęt </w:t>
      </w:r>
    </w:p>
    <w:p>
      <w:pPr>
        <w:pStyle w:val="Normal"/>
        <w:rPr>
          <w:rFonts w:ascii="Arial" w:hAnsi="Arial" w:cs="Arial"/>
        </w:rPr>
      </w:pPr>
      <w:r>
        <w:rPr>
          <w:rFonts w:eastAsia="Arial" w:cs="Arial" w:ascii="Arial" w:hAnsi="Arial"/>
        </w:rPr>
        <w:t xml:space="preserve">  </w:t>
      </w:r>
      <w:r>
        <w:rPr>
          <w:rFonts w:cs="Arial" w:ascii="Arial" w:hAnsi="Arial"/>
        </w:rPr>
        <w:t xml:space="preserve">łączności jak: drukarki , niszczarki, monitory,aparaty telefoniczne (§ 21 Umowy), z </w:t>
      </w:r>
    </w:p>
    <w:p>
      <w:pPr>
        <w:pStyle w:val="Normal"/>
        <w:rPr/>
      </w:pPr>
      <w:r>
        <w:rPr>
          <w:rFonts w:eastAsia="Arial" w:cs="Arial" w:ascii="Arial" w:hAnsi="Arial"/>
        </w:rPr>
        <w:t xml:space="preserve">  </w:t>
      </w:r>
      <w:r>
        <w:rPr>
          <w:rFonts w:cs="Arial" w:ascii="Arial" w:hAnsi="Arial"/>
        </w:rPr>
        <w:t>wyjątkiem umeblowania i wyposażenia pomieszczeń socjal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zakres opracowań dokumentacji projektowej obejmuje natomiast  projekt aranżacji </w:t>
      </w:r>
    </w:p>
    <w:p>
      <w:pPr>
        <w:pStyle w:val="Normal"/>
        <w:rPr>
          <w:rFonts w:ascii="Arial" w:hAnsi="Arial" w:cs="Arial"/>
        </w:rPr>
      </w:pPr>
      <w:r>
        <w:rPr>
          <w:rFonts w:eastAsia="Arial" w:cs="Arial" w:ascii="Arial" w:hAnsi="Arial"/>
        </w:rPr>
        <w:t xml:space="preserve">  </w:t>
      </w:r>
      <w:r>
        <w:rPr>
          <w:rFonts w:cs="Arial" w:ascii="Arial" w:hAnsi="Arial"/>
        </w:rPr>
        <w:t xml:space="preserve">wnętrz ( dobór mebli i wyposażenia dla wszystkich pomieszczeń) wraz z odrębnym  </w:t>
      </w:r>
    </w:p>
    <w:p>
      <w:pPr>
        <w:pStyle w:val="Normal"/>
        <w:rPr>
          <w:rFonts w:ascii="Arial" w:hAnsi="Arial" w:cs="Arial"/>
        </w:rPr>
      </w:pPr>
      <w:r>
        <w:rPr>
          <w:rFonts w:eastAsia="Arial" w:cs="Arial" w:ascii="Arial" w:hAnsi="Arial"/>
        </w:rPr>
        <w:t xml:space="preserve">  </w:t>
      </w:r>
      <w:r>
        <w:rPr>
          <w:rFonts w:cs="Arial" w:ascii="Arial" w:hAnsi="Arial"/>
        </w:rPr>
        <w:t>kosztoryse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MS Gothic">
    <w:altName w:val="MS Mincho"/>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54:00Z</dcterms:created>
  <dc:creator>Użytkownik</dc:creator>
  <dc:description/>
  <cp:keywords/>
  <dc:language>en-US</dc:language>
  <cp:lastModifiedBy>HP</cp:lastModifiedBy>
  <cp:lastPrinted>2017-04-24T13:19:00Z</cp:lastPrinted>
  <dcterms:modified xsi:type="dcterms:W3CDTF">2017-05-11T09:17:00Z</dcterms:modified>
  <cp:revision>45</cp:revision>
  <dc:subject/>
  <dc:title>Poznań dnia 31,12</dc:title>
</cp:coreProperties>
</file>