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enter" w:pos="3420" w:leader="none"/>
          <w:tab w:val="right" w:pos="9072" w:leader="none"/>
        </w:tabs>
        <w:jc w:val="right"/>
        <w:rPr>
          <w:b/>
          <w:b/>
          <w:lang w:val="pl-PL"/>
        </w:rPr>
      </w:pPr>
      <w:r>
        <w:rPr>
          <w:b/>
          <w:lang w:val="pl-PL"/>
        </w:rPr>
        <w:t>Załącznik nr 3 do opisu przedmiotu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tbl>
      <w:tblPr>
        <w:tblW w:w="102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830"/>
        <w:gridCol w:w="2160"/>
        <w:gridCol w:w="1080"/>
        <w:gridCol w:w="540"/>
        <w:gridCol w:w="900"/>
        <w:gridCol w:w="1440"/>
        <w:gridCol w:w="720"/>
        <w:gridCol w:w="540"/>
        <w:gridCol w:w="540"/>
        <w:gridCol w:w="15"/>
        <w:gridCol w:w="5"/>
      </w:tblGrid>
      <w:tr>
        <w:trPr>
          <w:trHeight w:val="189" w:hRule="atLeast"/>
          <w:cantSplit w:val="true"/>
        </w:trPr>
        <w:tc>
          <w:tcPr>
            <w:tcW w:w="102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Sportowa 9 ; Ostrzeszów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ul.</w:t>
            </w:r>
            <w:r>
              <w:rPr/>
              <w:t xml:space="preserve"> </w:t>
            </w:r>
            <w:r>
              <w:rPr>
                <w:b/>
                <w:lang w:val="pl-PL"/>
              </w:rPr>
              <w:t>Zamkowa 27; Ostrzeszów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Szczegóły w Zapytaniu 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rtowa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yne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Sportowa 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rtowa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Sportowa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r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/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4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3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2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/1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Łą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ia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kor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/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ścius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A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2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2/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szyń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orgolews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kowa 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R1/AB8/4/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2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2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>
                <w:rFonts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/>
                <w:b/>
                <w:bCs/>
                <w:lang w:val="pl-PL"/>
              </w:rPr>
              <w:t xml:space="preserve">Otwory w ścianie studni wykonać nie uszkadzając  konstrukcji ściany i istniejącej sieci telekomunikacyjnej na wysokości istniejących rur teletechnicznych. Wykonany otwór wyprawić zaprawą betonową. Kabel w studniach należy tak układać na uchwytach kablowych aby nie krzyżowały się z istniejącymi kablami z uwzględnieniem zapasu.  Na kablu założyć przywieszki  identyfikacyjne. </w:t>
              <w:br/>
              <w:t>O terminie rozpoczęcia prac powiadomić DUS Kalisz.  Po wykonaniu prace podlegają odbiorowi przez TP S.A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color w:val="000000"/>
                <w:lang w:val="pl-PL" w:eastAsia="pl-PL"/>
              </w:rPr>
              <w:t xml:space="preserve">W przypadku połączeń istniejących sieci z nowobudowanym kablem poprzez rozgałeźniki lub elementy aktywne połączenia z siecią </w:t>
            </w:r>
            <w:r>
              <w:rPr>
                <w:rFonts w:cs="Arial"/>
                <w:b/>
                <w:bCs/>
                <w:color w:val="000000"/>
                <w:lang w:val="pl-PL"/>
              </w:rPr>
              <w:t xml:space="preserve">klienta </w:t>
            </w:r>
            <w:r>
              <w:rPr>
                <w:rFonts w:cs="Arial"/>
                <w:b/>
                <w:bCs/>
                <w:color w:val="000000"/>
                <w:lang w:val="pl-PL" w:eastAsia="pl-PL"/>
              </w:rPr>
              <w:t>powinno być wykonane poza studnią TP. Wszelkie przyłącza powinny być wykonywane poza studniami TP. Do projektu technicznego należy dołączyć mapy ewidencyjne z zaznaczonymi elementami infrastruktury, do których nastapi wejście/wyjście z kanalizacji teletechnicznej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zelkie prace, jakie będą wykonywane przez Operatora lub podwykonawców działających w jego imieniu na Kanalizacji kablowej i/lub Kanalizacji pierwotnej TP, w częściowo zajętych otwor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12 – Telekomunikacyjna kanalizacja kablowa – Kanalizacja pierwotna. </w:t>
            </w:r>
            <w:r>
              <w:rPr>
                <w:b/>
                <w:bCs/>
              </w:rPr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2 – Telekomunikacyjna kanalizacja kablowa – Przywieszki identyfikacyjne. </w:t>
            </w:r>
            <w:r>
              <w:rPr>
                <w:b/>
                <w:bCs/>
              </w:rPr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3 – Telekomunikacyjna kanalizacja kablowa – Studnie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>
                <w:b/>
                <w:bCs/>
              </w:rPr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arunkiem rozpoczęcia prac instalacyjnych jest zaakceptowanie przez TP projektu technicznego </w:t>
              <w:br/>
              <w:t>oraz podpisanie przez obie strony Umowy na dostęp do kanalizacji kablowej TP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type w:val="nextPage"/>
      <w:pgSz w:w="11906" w:h="16838"/>
      <w:pgMar w:left="1134" w:right="1134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60642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lang w:val="fr-FR" w:eastAsia="zh-CN"/>
    </w:rPr>
  </w:style>
  <w:style w:type="character" w:styleId="StopkaZnak">
    <w:name w:val="Stopka Znak"/>
    <w:basedOn w:val="Domylnaczcionkaakapitu"/>
    <w:qFormat/>
    <w:rPr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47:00Z</dcterms:created>
  <dc:creator>DebowAd1</dc:creator>
  <dc:description/>
  <cp:keywords/>
  <dc:language>en-US</dc:language>
  <cp:lastModifiedBy>840844</cp:lastModifiedBy>
  <cp:lastPrinted>2006-01-06T13:17:00Z</cp:lastPrinted>
  <dcterms:modified xsi:type="dcterms:W3CDTF">2014-08-08T11:31:00Z</dcterms:modified>
  <cp:revision>2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7662006</vt:r8>
  </property>
  <property fmtid="{D5CDD505-2E9C-101B-9397-08002B2CF9AE}" pid="3" name="_AuthorEmail">
    <vt:lpwstr>Rajmund.Golinski@telekomunikacja.pl</vt:lpwstr>
  </property>
  <property fmtid="{D5CDD505-2E9C-101B-9397-08002B2CF9AE}" pid="4" name="_AuthorEmailDisplayName">
    <vt:lpwstr>Goliński Rajmund - Detal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PreviousAdHocReviewCycleID">
    <vt:r8>350383390</vt:r8>
  </property>
  <property fmtid="{D5CDD505-2E9C-101B-9397-08002B2CF9AE}" pid="7" name="_ReviewingToolsShownOnce">
    <vt:lpwstr/>
  </property>
</Properties>
</file>