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24098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89.75pt" to="-81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2295525</wp:posOffset>
                </wp:positionV>
                <wp:extent cx="0" cy="1143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80.75pt" to="-90pt,18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1812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1.75pt" to="207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549" w:dyaOrig="36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171.9pt" filled="f" o:ole="">
            <v:imagedata r:id="rId3" o:title=""/>
          </v:shape>
          <o:OLEObject Type="Embed" ProgID="" ShapeID="ole_rId2" DrawAspect="Content" ObjectID="_12343827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2560</wp:posOffset>
                </wp:positionH>
                <wp:positionV relativeFrom="paragraph">
                  <wp:posOffset>702310</wp:posOffset>
                </wp:positionV>
                <wp:extent cx="5143500" cy="1143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nguin;Times New Roman" w:hAnsi="Penguin;Times New Roman" w:cs="Penguin;Times New Roman"/>
                                <w:w w:val="125"/>
                                <w:sz w:val="30"/>
                              </w:rPr>
                            </w:pPr>
                            <w:r>
                              <w:rPr>
                                <w:rFonts w:cs="Penguin;Times New Roman" w:ascii="Penguin;Times New Roman" w:hAnsi="Penguin;Times New Roman"/>
                                <w:w w:val="125"/>
                                <w:sz w:val="30"/>
                              </w:rPr>
                              <w:t>PRACOWNIA DOKUMENT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nguin;Times New Roman" w:hAnsi="Penguin;Times New Roman" w:cs="Penguin;Times New Roman"/>
                                <w:w w:val="125"/>
                                <w:sz w:val="30"/>
                              </w:rPr>
                            </w:pPr>
                            <w:r>
                              <w:rPr>
                                <w:rFonts w:cs="Penguin;Times New Roman" w:ascii="Penguin;Times New Roman" w:hAnsi="Penguin;Times New Roman"/>
                                <w:w w:val="125"/>
                                <w:sz w:val="30"/>
                              </w:rPr>
                              <w:t>GEOLOGICZNYCH I GEOTECHN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nguin;Times New Roman" w:hAnsi="Penguin;Times New Roman" w:cs="Penguin;Times New Roman"/>
                                <w:w w:val="125"/>
                                <w:sz w:val="30"/>
                              </w:rPr>
                            </w:pPr>
                            <w:r>
                              <w:rPr>
                                <w:rFonts w:cs="Penguin;Times New Roman" w:ascii="Penguin;Times New Roman" w:hAnsi="Penguin;Times New Roman"/>
                                <w:w w:val="125"/>
                                <w:sz w:val="30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sz w:val="18"/>
                              </w:rPr>
                              <w:t>60-169 Poznań, ul. Strzelińska 17, tel. /fax. 61 853-31-72, tel. kom. 602-52-80-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w w:val="13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135"/>
                                <w:sz w:val="18"/>
                              </w:rPr>
                              <w:t>REGON 631097904                                                              NIP 972-008-84-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w w:val="13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0.05pt;mso-wrap-distance-left:9.05pt;mso-wrap-distance-right:9.05pt;mso-wrap-distance-top:0pt;mso-wrap-distance-bottom:0pt;margin-top:55.3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enguin;Times New Roman" w:hAnsi="Penguin;Times New Roman" w:cs="Penguin;Times New Roman"/>
                          <w:w w:val="125"/>
                          <w:sz w:val="30"/>
                        </w:rPr>
                      </w:pPr>
                      <w:r>
                        <w:rPr>
                          <w:rFonts w:cs="Penguin;Times New Roman" w:ascii="Penguin;Times New Roman" w:hAnsi="Penguin;Times New Roman"/>
                          <w:w w:val="125"/>
                          <w:sz w:val="30"/>
                        </w:rPr>
                        <w:t>PRACOWNIA DOKUMENTA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nguin;Times New Roman" w:hAnsi="Penguin;Times New Roman" w:cs="Penguin;Times New Roman"/>
                          <w:w w:val="125"/>
                          <w:sz w:val="30"/>
                        </w:rPr>
                      </w:pPr>
                      <w:r>
                        <w:rPr>
                          <w:rFonts w:cs="Penguin;Times New Roman" w:ascii="Penguin;Times New Roman" w:hAnsi="Penguin;Times New Roman"/>
                          <w:w w:val="125"/>
                          <w:sz w:val="30"/>
                        </w:rPr>
                        <w:t>GEOLOGICZNYCH I GEOTECHN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nguin;Times New Roman" w:hAnsi="Penguin;Times New Roman" w:cs="Penguin;Times New Roman"/>
                          <w:w w:val="125"/>
                          <w:sz w:val="30"/>
                        </w:rPr>
                      </w:pPr>
                      <w:r>
                        <w:rPr>
                          <w:rFonts w:cs="Penguin;Times New Roman" w:ascii="Penguin;Times New Roman" w:hAnsi="Penguin;Times New Roman"/>
                          <w:w w:val="125"/>
                          <w:sz w:val="30"/>
                        </w:rPr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sz w:val="18"/>
                        </w:rPr>
                        <w:t>60-169 Poznań, ul. Strzelińska 17, tel. /fax. 61 853-31-72, tel. kom. 602-52-80-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w w:val="135"/>
                        </w:rPr>
                      </w:pPr>
                      <w:r>
                        <w:rPr>
                          <w:rFonts w:cs="Arial Narrow" w:ascii="Arial Narrow" w:hAnsi="Arial Narrow"/>
                          <w:w w:val="135"/>
                          <w:sz w:val="18"/>
                        </w:rPr>
                        <w:t>REGON 631097904                                                              NIP 972-008-84-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spacing w:before="0" w:after="40"/>
                        <w:jc w:val="center"/>
                        <w:rPr>
                          <w:rFonts w:ascii="Arial" w:hAnsi="Arial" w:cs="Arial"/>
                          <w:w w:val="135"/>
                        </w:rPr>
                      </w:pPr>
                      <w:r>
                        <w:rPr>
                          <w:rFonts w:cs="Arial" w:ascii="Arial" w:hAnsi="Arial"/>
                          <w:w w:val="13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OPINIA  GEOTECHNICZNA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la ustalenia warunków gruntowo – wodnych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występujących w GNIEŹNIE,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przy ul. Jana Pawła II 2a,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w miejscu projektowanego budynku administracyjnego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Komendy Powiatowej Policj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oj. wielkopolskie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IEKT ZALICZONO DO DRUGIEJ KATEGORII GEOTECHNICZNEJ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83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racował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 Wojciech Gruntmejer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pr. geol. nr VII-11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oznań, grudzień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4"/>
      </w:tblGrid>
      <w:tr>
        <w:trPr/>
        <w:tc>
          <w:tcPr>
            <w:tcW w:w="6774" w:type="dxa"/>
            <w:tcBorders/>
          </w:tcPr>
          <w:p>
            <w:pPr>
              <w:pStyle w:val="Tekstpodstawowywcity2"/>
              <w:spacing w:lineRule="auto" w:line="48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ZAWARTOŚĆ  OPRACOWANIA  </w:t>
            </w:r>
          </w:p>
        </w:tc>
      </w:tr>
      <w:tr>
        <w:trPr>
          <w:trHeight w:val="3423" w:hRule="atLeast"/>
        </w:trPr>
        <w:tc>
          <w:tcPr>
            <w:tcW w:w="6774" w:type="dxa"/>
            <w:tcBorders/>
          </w:tcPr>
          <w:p>
            <w:pPr>
              <w:pStyle w:val="Tekstpodstawowywcity2"/>
              <w:snapToGrid w:val="false"/>
              <w:spacing w:lineRule="auto" w:line="480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kstpodstawowywcity2"/>
              <w:spacing w:lineRule="auto" w:line="480"/>
              <w:rPr/>
            </w:pPr>
            <w:r>
              <w:rPr/>
              <w:t>TEKST   str. 1 – 10</w:t>
            </w:r>
          </w:p>
          <w:p>
            <w:pPr>
              <w:pStyle w:val="Tekstpodstawowywcity2"/>
              <w:spacing w:lineRule="auto" w:line="480"/>
              <w:rPr/>
            </w:pPr>
            <w:r>
              <w:rPr/>
              <w:t>ZAŁĄCZNIKI  GRAFICZNE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>Mapa orientacyjna     skala 1 : 10000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>Mapa dokumentacyjna      skala 1 : 500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>Objaśnienia użytych znaków i symboli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 xml:space="preserve">Legenda do przekrojów 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 xml:space="preserve">Przekroje geotechniczne I – VI     skala 1 : </w:t>
            </w:r>
            <w:r>
              <w:rPr>
                <w:b/>
                <w:bCs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o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Tekstpodstawowywcity2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Normal"/>
        <w:spacing w:lineRule="auto" w:line="360"/>
        <w:ind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  Zleceniodawca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Komenda Wojewódzka Policji w Poznaniu, ul. J. Kochanowskiego 2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lecenie:</w:t>
      </w:r>
      <w:r>
        <w:rPr>
          <w:sz w:val="24"/>
          <w:szCs w:val="24"/>
        </w:rPr>
        <w:t xml:space="preserve"> nr 250/N/2010 r., z dnia 25 listopada 2010 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7423"/>
      </w:tblGrid>
      <w:tr>
        <w:trPr>
          <w:trHeight w:val="1201" w:hRule="atLeast"/>
          <w:cantSplit w:val="true"/>
        </w:trPr>
        <w:tc>
          <w:tcPr>
            <w:tcW w:w="178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Cel badań :</w:t>
            </w:r>
          </w:p>
        </w:tc>
        <w:tc>
          <w:tcPr>
            <w:tcW w:w="7423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ustalenie warunków gruntowo – wodnych i parametrów geotechnicznych gruntów oraz ocena przydatności podłoża gruntowego i środowiska wodnego dla potrzeb zaprojektowania posadowień budynku administra-cyjnego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  Podstawa prawna: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4"/>
              </w:rPr>
              <w:t>Rozporządzenie MSW i A, z dnia 24 września 1998 r. w sprawie ustalania geotechnicznych warunków posadawiania obiektów budowlanych (Dz. U. Nr 126, z dnia 8 października 1998 r.) oraz polska norma PN-B-02479 – „Geotechnika – dokumentowanie geotechniczne – zasady ogólne”, 1998 r.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>
          <w:trHeight w:val="1201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  Rodzaj inwestycji: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IV – kondygnacyjny, niepodpiwniczony budynek administracyjny Komendy Powiatowej Policji w Gnieźnie; będzie to obiekt o kon-strukcji tradycyjnej, murowanej, posadowiony na żelbetowych  ławach fundamentowych; głębokość ich sytuowania uzależniona jest od wyników badań zawartych w niniejszym opracowaniu; ponadto, przewiduje się budowę wiat garażowych oraz moder-nizację boksów i wybiegów dla psów.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360"/>
        <w:ind w:hanging="0"/>
        <w:rPr/>
      </w:pPr>
      <w:r>
        <w:rPr>
          <w:b/>
        </w:rPr>
        <w:t>1.5  Prace terenowe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rPr/>
      </w:pPr>
      <w:r>
        <w:rPr/>
        <w:t>W celu udokumentowania warunków gruntowo – wodnych występujących w podłożu planowanej inwestycji, 29 listopada 2010 r. wykonano 6 wierceń badawczych, w tym 4 otwory wiertnicze o głębokości 8 m p.p.t. dla przyszłego budynku administracyjnego oraz 2 wiercenia o głębokości 4 m p.p.t. dla wiaty garażowej, o łącznym metrażu 40 m.</w:t>
      </w:r>
    </w:p>
    <w:p>
      <w:pPr>
        <w:pStyle w:val="Tekstpodstawowywcity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rPr/>
      </w:pPr>
      <w:r>
        <w:rPr/>
        <w:t>Otwory badawcze wytyczono metodą domiarów prostokątnych w nawiązaniu do istniejących w terenie obiektów, w oparciu o mapę zasadniczą w skali 1 : 500.</w:t>
      </w:r>
    </w:p>
    <w:p>
      <w:pPr>
        <w:pStyle w:val="Tekstpodstawowywcity2"/>
        <w:spacing w:lineRule="auto" w:line="360"/>
        <w:ind w:hanging="0"/>
        <w:rPr/>
      </w:pPr>
      <w:r>
        <w:rPr/>
        <w:t>Jej kserokopię otrzymano od Zleceniodawcy.</w:t>
      </w:r>
    </w:p>
    <w:p>
      <w:pPr>
        <w:pStyle w:val="Tekstpodstawowywcity2"/>
        <w:spacing w:lineRule="auto" w:line="360"/>
        <w:rPr/>
      </w:pPr>
      <w:r>
        <w:rPr>
          <w:szCs w:val="24"/>
        </w:rPr>
        <w:t>Niwelację geodezyjną powierzchni terenu w miejscach wykonanych badań nawiązano do reperów roboczych, za które przyjęto pokrywy wybranych studzienek telekomunikacyjnych oraz wybrane pikiety geodezyjne – opisane wysokościowo na załączonej mapie dokumentacyjnej, charakterystyczne rejony opiniowanego obszaru.</w:t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  <w:t>Rzędne ww. reperów odczytano z opisu przedstawionego na ww. mapie.</w:t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rPr/>
      </w:pPr>
      <w:r>
        <w:rPr/>
        <w:t>Zakres prac terenowych, tj. miejsca wierceń, ich ilość i głębokość, wykonano w oparciu o wcześniej przesłaną i zaakceptowaną przez Zleceniodawcę ofertę – kosztorys ww. robót oraz w oparciu o wymogi i zalecenia obowiązujących norm i wytycznych, stosowanych w projektowaniu geotechnicznym.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Tekstpodstawowywcity2"/>
        <w:spacing w:lineRule="auto" w:line="360"/>
        <w:ind w:hanging="0"/>
        <w:rPr>
          <w:b/>
          <w:b/>
        </w:rPr>
      </w:pPr>
      <w:r>
        <w:rPr>
          <w:b/>
        </w:rPr>
        <w:t>1.6  Materiały archiwalne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rPr/>
      </w:pPr>
      <w:r>
        <w:rPr/>
        <w:t>W niniejszym opracowaniu wykorzystano ogólne dane dotyczące budowy geologicznej oraz warunków gruntowo – wodnych występujących w podłożu terenów sąsiadujących z aktualnie opiniowanym, pochodzące z niżej wymienionych dokumentacji i opinii geotechnicznych wykonanych przez P. D. G. i G. „GRUNT”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GNIEZNO – u. Dąbrówki 23, budynek mieszkalny”, maj 1999 r.,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GNIEZNO – ul. A. Mickiewicza i ul. Mieszka I, budynek mieszkalny”, maj 2006 r.,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GNIEZNO – ul. Dąbrówki 15, pawilon handlowo – usługowy”, czerwiec 2006 r.,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„</w:t>
      </w:r>
      <w:r>
        <w:rPr/>
        <w:t>GNIEZNO – ul. Fr. Roosevelta (dz. nr 11/1), budynki mieszkalno – usługowe”, kwiecień 2010 r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ŁOŻENIE  TERENU  BADAŃ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360"/>
        <w:rPr/>
      </w:pPr>
      <w:r>
        <w:rPr/>
        <w:t>Opiniowany obszar położony jest w centralnej części Gniezna, we fragmencie terenu ograniczonym od północy ul. Kard. S. Wyszyńskiego, od południa i wschodu ul. Jana III Sobieskiego i od południowego – zachodu ul. Papieża Jana Pawła II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Badania geotechniczne wykonywano na terenie Komendy Powiatowej Policji w Gnieźnie przy ul. Papieża Jana Pawła II 2, zlokalizowanej po północnej stronie ww. drogi.</w:t>
      </w:r>
    </w:p>
    <w:p>
      <w:pPr>
        <w:pStyle w:val="Tekstpodstawowywcity2"/>
        <w:spacing w:lineRule="auto" w:line="360"/>
        <w:ind w:hanging="0"/>
        <w:rPr/>
      </w:pPr>
      <w:r>
        <w:rPr/>
        <w:t>Planowany nowy budynek administracyjny powstanie w miejscu betonowych placów parkingowych, na zapleczu istniejącego budynku Komendy, a zabudowane częściowo wiaty garażowe wzniesione zostaną w północnej części ww. zaplecza, w sąsiedztwie targowiska, po rozebraniu istniejącego tam budynku warsztatowego i policyjnej stacji paliw,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Pod względem geomorfologicznym omawiany teren leży w obrębie polodowcowej, pagórkowatej wysoczyzny morenowej z okresu zlodowacenia bałtyckiego, rozciętej rynną subglacjalną o orientacji północ – południe i północny – wschód – południowy – zachód oraz lokalnymi, bezodpływowymi zagłębieniami.</w:t>
      </w:r>
    </w:p>
    <w:p>
      <w:pPr>
        <w:pStyle w:val="Tekstpodstawowywcity2"/>
        <w:spacing w:lineRule="auto" w:line="360"/>
        <w:ind w:hanging="0"/>
        <w:rPr/>
      </w:pPr>
      <w:r>
        <w:rPr/>
        <w:t>Jedno z takich obniżeń – rejon Parku Miejskiego – sąsiaduje od południowego – wschodu z opiniowanym terenem.</w:t>
      </w:r>
    </w:p>
    <w:p>
      <w:pPr>
        <w:pStyle w:val="Tekstpodstawowywcity2"/>
        <w:spacing w:lineRule="auto" w:line="360"/>
        <w:ind w:hanging="0"/>
        <w:rPr/>
      </w:pPr>
      <w:r>
        <w:rPr/>
        <w:t>W miejscu wykonanych badań powierzchnia placów wyniesiona jest około 120,3 – 120,7 m n.p.m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BUDOWA  GEOLOGICZNA</w:t>
      </w:r>
    </w:p>
    <w:p>
      <w:pPr>
        <w:pStyle w:val="Tekstpodstawowywcity2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360"/>
        <w:rPr/>
      </w:pPr>
      <w:r>
        <w:rPr/>
        <w:t>Rozpoznaniem geologicznym objęto podłoże gruntowe do głębokości 8 m p.p.t.</w:t>
      </w:r>
    </w:p>
    <w:p>
      <w:pPr>
        <w:pStyle w:val="Tekstpodstawowywcity2"/>
        <w:spacing w:lineRule="auto" w:line="360"/>
        <w:ind w:hanging="0"/>
        <w:rPr/>
      </w:pPr>
      <w:r>
        <w:rPr/>
        <w:t>Pod przypowierzchniową warstwą kulturowych nasypów o miąższości około 1,2 – 1,7 m, lokalnie 2,7 m, stwierdzono występowanie czwartorzędowych, plejstoceńskich, dwóch różnowiekowych pokryw glin zwałowych – utworów bezpośredniej akumulacji lodowca, rozdzielonych międzymorenowymi, wodnolodowcowymi piaskami i zastoiskowymi mułkami.</w:t>
      </w:r>
    </w:p>
    <w:p>
      <w:pPr>
        <w:pStyle w:val="Tekstpodstawowywcity2"/>
        <w:spacing w:lineRule="auto" w:line="360"/>
        <w:ind w:hanging="0"/>
        <w:rPr/>
      </w:pPr>
      <w:r>
        <w:rPr/>
        <w:t>Przypowierzchniowe, młodsze gliny z okresu zlodowacenia bałtyckiego przewiercono na głębokości około 6,1 – 7,2 m p.p.t. Natomiast strop starszych glin tzw. środkowopolskich, stwierdzono w jednym z otworów wiertniczych, na głębokości około 7,4 m p.p.t.</w:t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ind w:hanging="0"/>
        <w:rPr>
          <w:b/>
          <w:b/>
        </w:rPr>
      </w:pPr>
      <w:r>
        <w:rPr>
          <w:b/>
        </w:rPr>
        <w:t>4.  WARUNKI  GEOTECHNICZNE</w:t>
      </w:r>
    </w:p>
    <w:p>
      <w:pPr>
        <w:pStyle w:val="Tekstpodstawowywcity2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360"/>
        <w:rPr/>
      </w:pPr>
      <w:r>
        <w:rPr/>
        <w:t xml:space="preserve">Warunki geotechniczne ustalono na podstawie wyników terenowych badań makroskopowych osadów, podając rodzaj i stan gruntów oraz na podstawie prac kameralnych, z uwzględnieniem wyników badań wkonywanych wcześniej na terenach sąsiadujących z aktualnie opiniowanym (patrz: pkt 1.6 niniejszego tekstu), w oparciu o wymogi i zalecenia obowiązujących norm PN – 81/B-03020 i PN-B-02479. </w:t>
      </w:r>
    </w:p>
    <w:p>
      <w:pPr>
        <w:pStyle w:val="Tekstpodstawowywcity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rPr/>
      </w:pPr>
      <w:r>
        <w:rPr/>
        <w:t xml:space="preserve">Grunty rodzime występujące w charakteryzowanym podłożu ujęto w trzech grupach, wydzielając w nich warstwy geotechniczne osadów o zbliżonych wartościach cech fizyczno - mechanicznych. </w:t>
      </w:r>
    </w:p>
    <w:p>
      <w:pPr>
        <w:pStyle w:val="Tekstpodstawowywcity2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545"/>
      </w:tblGrid>
      <w:tr>
        <w:trPr>
          <w:trHeight w:val="825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</w:rPr>
              <w:t>Grupa I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/>
              <w:t>obejmuje mineralne, niespoiste osady akumulacji wodnolodowcowej.</w:t>
            </w:r>
          </w:p>
          <w:p>
            <w:pPr>
              <w:pStyle w:val="Tekstpodstawowywcity2"/>
              <w:spacing w:lineRule="auto" w:line="360"/>
              <w:ind w:hanging="0"/>
              <w:rPr/>
            </w:pPr>
            <w:r>
              <w:rPr/>
              <w:t xml:space="preserve">Są to grunty wilgotne i nawodnione, w stanie średniozagęszczonym, o przyjętym stopniu zagęszczenia </w:t>
            </w:r>
            <w:r>
              <w:rPr>
                <w:szCs w:val="24"/>
              </w:rPr>
              <w:t>I</w:t>
            </w:r>
            <w:r>
              <w:rPr>
                <w:szCs w:val="24"/>
                <w:vertAlign w:val="subscript"/>
              </w:rPr>
              <w:t>D</w:t>
            </w:r>
            <w:r>
              <w:rPr>
                <w:szCs w:val="24"/>
              </w:rPr>
              <w:t xml:space="preserve"> = 0,70</w:t>
            </w:r>
            <w:r>
              <w:rPr/>
              <w:t>.</w:t>
            </w:r>
          </w:p>
          <w:p>
            <w:pPr>
              <w:pStyle w:val="Tekstpodstawowywcity2"/>
              <w:spacing w:lineRule="auto" w:line="360"/>
              <w:ind w:hanging="0"/>
              <w:rPr/>
            </w:pPr>
            <w:r>
              <w:rPr/>
              <w:t xml:space="preserve">W zależności od uziarnienia ww. osadów, w grupie tej wydzielono dwie warstwy geotechniczne: 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arstwa I</w:t>
            </w:r>
            <w:r>
              <w:rPr>
                <w:b/>
                <w:i/>
                <w:szCs w:val="24"/>
                <w:vertAlign w:val="subscript"/>
              </w:rPr>
              <w:t>A</w:t>
            </w:r>
            <w:r>
              <w:rPr>
                <w:b/>
                <w:i/>
                <w:szCs w:val="24"/>
              </w:rPr>
              <w:t xml:space="preserve"> - 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to lekko zaglinione piaski drobne,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  <w:szCs w:val="24"/>
              </w:rPr>
              <w:t>warstwa I</w:t>
            </w:r>
            <w:r>
              <w:rPr>
                <w:b/>
                <w:i/>
                <w:szCs w:val="24"/>
                <w:vertAlign w:val="subscript"/>
              </w:rPr>
              <w:t>B</w:t>
            </w:r>
            <w:r>
              <w:rPr>
                <w:b/>
                <w:i/>
                <w:szCs w:val="24"/>
              </w:rPr>
              <w:t xml:space="preserve">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to piaski średnie oraz grunty z pogranicza piasków średnich i drobnych.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Grupa i warstwa II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zaliczono do niej mineralne, drobnowarstwowane mułki – nieskonsolidowane utwory o charakterze zastoiskowym.</w:t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Według PN-81/B-03020 grunty te zaliczono do osadów oznaczonych symbolem ,,B” geologicznej konsolidacji.</w:t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Technicznie, wykształcone są jako twardoplastyczne, o przyjętym stopniu plastyczności I</w:t>
            </w:r>
            <w:r>
              <w:rPr>
                <w:szCs w:val="24"/>
                <w:vertAlign w:val="subscript"/>
              </w:rPr>
              <w:t>L</w:t>
            </w:r>
            <w:r>
              <w:rPr>
                <w:szCs w:val="24"/>
              </w:rPr>
              <w:t xml:space="preserve"> = 0,20, spoiste gliny pylaste i małospoiste pyły, przewarstwione pyłami piaszczystymi i piaskami pylastymi.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  <w:szCs w:val="24"/>
              </w:rPr>
              <w:t>Grupa III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obejmuje wszystkie, bez względu na wiek, mineralne, głównie nieskonsolidowane gliny zwałowe, tj. zalegające od powierzchni terenu gliny młodszej akumulacji lodowca oraz miejscami nawiercone w spągu zbadanego podłoża gliny starsze.</w:t>
            </w:r>
          </w:p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szCs w:val="24"/>
              </w:rPr>
              <w:t>Pod względem geologicznej konsolidacji (według PN-81/B-03020), grunty te zaliczono do osadów nieskonsolidowanych grupy genetycznej „B”.</w:t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W zależności od technicznego podziału ww. glin oraz ich konsystencji i przyjętego stopnia plastyczności (I</w:t>
            </w:r>
            <w:r>
              <w:rPr>
                <w:szCs w:val="24"/>
                <w:vertAlign w:val="subscript"/>
              </w:rPr>
              <w:t>L</w:t>
            </w:r>
            <w:r>
              <w:rPr>
                <w:szCs w:val="24"/>
              </w:rPr>
              <w:t>), w grupie tej wydzielono dwie warstwy geotechniczne: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napToGrid w:val="false"/>
              <w:spacing w:lineRule="auto" w:line="360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  <w:szCs w:val="24"/>
              </w:rPr>
              <w:t>warstwa III</w:t>
            </w:r>
            <w:r>
              <w:rPr>
                <w:b/>
                <w:i/>
                <w:szCs w:val="24"/>
                <w:vertAlign w:val="subscript"/>
              </w:rPr>
              <w:t>A</w:t>
            </w:r>
            <w:r>
              <w:rPr>
                <w:b/>
                <w:i/>
                <w:szCs w:val="24"/>
              </w:rPr>
              <w:t xml:space="preserve">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szCs w:val="24"/>
              </w:rPr>
              <w:t>to plastyczne, o I</w:t>
            </w:r>
            <w:r>
              <w:rPr>
                <w:szCs w:val="24"/>
                <w:vertAlign w:val="subscript"/>
              </w:rPr>
              <w:t>L</w:t>
            </w:r>
            <w:r>
              <w:rPr>
                <w:szCs w:val="24"/>
              </w:rPr>
              <w:t xml:space="preserve"> = 0,30, spoiste gliny piaszczyste,</w:t>
            </w:r>
          </w:p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1675" w:type="dxa"/>
            <w:tcBorders/>
          </w:tcPr>
          <w:p>
            <w:pPr>
              <w:pStyle w:val="Tekstpodstawowywcity2"/>
              <w:spacing w:lineRule="auto" w:line="360"/>
              <w:ind w:hanging="0"/>
              <w:rPr/>
            </w:pPr>
            <w:r>
              <w:rPr>
                <w:b/>
                <w:i/>
                <w:szCs w:val="24"/>
              </w:rPr>
              <w:t>warstwa III</w:t>
            </w:r>
            <w:r>
              <w:rPr>
                <w:b/>
                <w:i/>
                <w:szCs w:val="24"/>
                <w:vertAlign w:val="subscript"/>
              </w:rPr>
              <w:t>B</w:t>
            </w:r>
            <w:r>
              <w:rPr>
                <w:b/>
                <w:i/>
                <w:szCs w:val="24"/>
              </w:rPr>
              <w:t xml:space="preserve"> -</w:t>
            </w:r>
          </w:p>
        </w:tc>
        <w:tc>
          <w:tcPr>
            <w:tcW w:w="7545" w:type="dxa"/>
            <w:tcBorders/>
          </w:tcPr>
          <w:p>
            <w:pPr>
              <w:pStyle w:val="Tekstpodstawowywcity2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to twardoplastyczne, o I</w:t>
            </w:r>
            <w:r>
              <w:rPr>
                <w:szCs w:val="24"/>
                <w:vertAlign w:val="subscript"/>
              </w:rPr>
              <w:t>L</w:t>
            </w:r>
            <w:r>
              <w:rPr>
                <w:szCs w:val="24"/>
              </w:rPr>
              <w:t xml:space="preserve"> = 0,20, spoiste gliny piaszczyste i małospoiste piaski gliniaste oraz osady z pogranicza ww. gruntów.</w:t>
            </w:r>
          </w:p>
        </w:tc>
      </w:tr>
    </w:tbl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rPr/>
      </w:pPr>
      <w:r>
        <w:rPr/>
        <w:t>W podziale osadów na grupy i warstwy geotechniczne pominięto przypowierzchniowe, kulturowe nasypy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Są to utwory formowane z przypadkowych gruntów w sposób niekontrolowany, a w ich składzie mechanicznym dominują plastyczne i twardoplastyczne, próchniczne piaski gliniaste i mineralne gliny piaszczyste oraz lokalnie luźne, próchniczne piaski drobne. </w:t>
      </w:r>
    </w:p>
    <w:p>
      <w:pPr>
        <w:pStyle w:val="Tekstpodstawowywcity2"/>
        <w:spacing w:lineRule="auto" w:line="360"/>
        <w:ind w:hanging="0"/>
        <w:rPr/>
      </w:pPr>
      <w:r>
        <w:rPr/>
        <w:t>Miejscami, w obrębie ww. utworów stwierdzono obecność drobnookruchowego gruzu ceglanego.</w:t>
      </w:r>
    </w:p>
    <w:p>
      <w:pPr>
        <w:pStyle w:val="Tekstpodstawowywcity2"/>
        <w:spacing w:lineRule="auto" w:line="360"/>
        <w:ind w:hanging="0"/>
        <w:rPr/>
      </w:pPr>
      <w:r>
        <w:rPr/>
        <w:t>Miąższość nasypów wynosi przeważnie 1,2 – 1,7 m, miejscami dochodzi do około 2,7 m.</w:t>
      </w:r>
    </w:p>
    <w:p>
      <w:pPr>
        <w:pStyle w:val="Tekstpodstawowywcity2"/>
        <w:spacing w:lineRule="auto" w:line="360"/>
        <w:ind w:hanging="0"/>
        <w:rPr/>
      </w:pPr>
      <w:r>
        <w:rPr/>
        <w:t>Utwory nasypowe w obecnym składzie mechanicznym oraz stanie budujących je gruntów uznano za nieprzydatne dla bezpośredniego fundamentowania planowanych tu obiektów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 xml:space="preserve">Przestrzenne rozmieszczenie osadów występujących w opiniowanym podłożu przedstawiono na załączonych przekrojach geotechnicznych. </w:t>
      </w:r>
    </w:p>
    <w:p>
      <w:pPr>
        <w:pStyle w:val="Tekstpodstawowywcity2"/>
        <w:spacing w:lineRule="auto" w:line="360"/>
        <w:ind w:hanging="0"/>
        <w:rPr/>
      </w:pPr>
      <w:r>
        <w:rPr/>
        <w:t>Normowe wartości cech fizyczno – mechanicznych glin, mułków i piasków zawarto w tabeli, na „Legendzie do przekrojów”.</w:t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5.  WARUNKI  WOD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360"/>
        <w:rPr/>
      </w:pPr>
      <w:r>
        <w:rPr/>
        <w:t>W opiniowanym podłożu przeważają grunty trudnoprzepuszczalne, tj. duża część przypowierzchniowych, gliniasto – próchnicznych nasypów, dominujące gliny lodowcowe oraz cienka na ogół seria zastoiskowych mułków.</w:t>
      </w:r>
    </w:p>
    <w:p>
      <w:pPr>
        <w:pStyle w:val="Tekstpodstawowywcity2"/>
        <w:spacing w:lineRule="auto" w:line="360"/>
        <w:ind w:hanging="0"/>
        <w:rPr/>
      </w:pPr>
      <w:r>
        <w:rPr/>
        <w:t>Przepuszczalne są międzyglinowe piaski akumulacji wodnolodowcowej oraz nieduże fragmenty nasypów, w których składzie mechanicznym stwierdzono obecność niespoistych, próchnicznych piasków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     </w:t>
      </w:r>
      <w:r>
        <w:rPr/>
        <w:t>Pierwszy od powierzchni terenu poziom wodonośny buduje nieciągła seria międzymorenowych piasków, a utrzymująca się w nich woda gruntowa posiada zwierciadło swobodne.</w:t>
      </w:r>
    </w:p>
    <w:p>
      <w:pPr>
        <w:pStyle w:val="Tekstpodstawowywcity2"/>
        <w:spacing w:lineRule="auto" w:line="360"/>
        <w:ind w:hanging="0"/>
        <w:rPr/>
      </w:pPr>
      <w:r>
        <w:rPr/>
        <w:t>W przypowierzchniowych nasypach oraz na ich kontakcie ze stropem słabo przepuszczalnych glin, zaobserwowano sączenia wody tzw. zawieszonej o różnym stopniu intensywności.</w:t>
      </w:r>
    </w:p>
    <w:p>
      <w:pPr>
        <w:pStyle w:val="Tekstpodstawowywcity2"/>
        <w:spacing w:lineRule="auto" w:line="360"/>
        <w:rPr/>
      </w:pPr>
      <w:r>
        <w:rPr/>
        <w:t>Jednorazowe pomiary i obserwacje wody gruntowej przeprowadzono w otworach wiertniczych w trakcie ich wykonywania, tj. 29 listopada 2010 r.</w:t>
      </w:r>
    </w:p>
    <w:p>
      <w:pPr>
        <w:pStyle w:val="Tekstpodstawowywcity2"/>
        <w:spacing w:lineRule="auto" w:line="360"/>
        <w:ind w:hanging="0"/>
        <w:rPr/>
      </w:pPr>
      <w:r>
        <w:rPr/>
        <w:t>Śródglinowa woda swobodna utrzymywała się w piaskach na głębokości około 6,8 – 7,0 m p.p.t., na rzędnej około 113,5 – 113,7 m n.p.m.</w:t>
      </w:r>
    </w:p>
    <w:p>
      <w:pPr>
        <w:pStyle w:val="Tekstpodstawowywcity2"/>
        <w:spacing w:lineRule="auto" w:line="360"/>
        <w:ind w:hanging="0"/>
        <w:rPr/>
      </w:pPr>
      <w:r>
        <w:rPr/>
        <w:t>Sączenia wody zawieszonej w przypowierzchniowych nasypach zaobserwowano w przedziale głębokości około 1,2 – 2,7 m p.p.t., na rzędnej około 118,0 – 119,3 m n.p.m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Wody gruntowe rozważanej okolicy Gniezna zasilane są przez opady atmosferyczne i wody roztopowe.</w:t>
      </w:r>
    </w:p>
    <w:p>
      <w:pPr>
        <w:pStyle w:val="Tekstpodstawowywcity2"/>
        <w:spacing w:lineRule="auto" w:line="360"/>
        <w:ind w:hanging="0"/>
        <w:rPr/>
      </w:pPr>
      <w:r>
        <w:rPr/>
        <w:t>Bardzo orientacyjnie prognozuje się, że po długotrwałych i intensywnych opadach atmosferycznych oraz po wiosennych roztopach pokrywy śnieżnej, ewentualne podniesienie się poziomu śródglinowej wody w międzymorenowych piaskach, spowoduje jedynie zmianę jej zwierciadła ze swobodnego na napięte.</w:t>
      </w:r>
    </w:p>
    <w:p>
      <w:pPr>
        <w:pStyle w:val="Tekstpodstawowywcity2"/>
        <w:spacing w:lineRule="auto" w:line="360"/>
        <w:ind w:hanging="0"/>
        <w:rPr/>
      </w:pPr>
      <w:r>
        <w:rPr/>
        <w:t>Ponadto, w ww. okresach ,,mokrych”, w przypowierzchniowych nasypach oraz na stropie lodowcowych glin pojawi się woda „zawieszona” o nieco większej intensywności od sączeń zaobserwowanych w końcu listopada 2010 r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Jej ilość i czas utrzymywania się uzależnione są od wielkości i czasu trwania opadów oraz od grubości warstwy topniejącego śniegu. </w:t>
      </w:r>
    </w:p>
    <w:p>
      <w:pPr>
        <w:pStyle w:val="Tekstpodstawowywcity2"/>
        <w:spacing w:lineRule="auto" w:line="360"/>
        <w:ind w:hanging="0"/>
        <w:rPr/>
      </w:pPr>
      <w:r>
        <w:rPr/>
        <w:t>Obecność ww. wody będzie niekorzystnie wpływała na stropowe fragmenty glin, powodując ich uplastycznienie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Szczegółowe dane dotyczące wody gruntowej, tj. określenie wodonośca, rodzaju zwierciadła i głębokości jej występowania, przedstawiono na załączonych przekrojach geotechnicznych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ind w:hanging="0"/>
        <w:rPr>
          <w:b/>
          <w:b/>
        </w:rPr>
      </w:pPr>
      <w:r>
        <w:rPr>
          <w:b/>
        </w:rPr>
        <w:t>6.  WNIOSKI</w:t>
      </w:r>
    </w:p>
    <w:p>
      <w:pPr>
        <w:pStyle w:val="Tekstpodstawowywcit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rPr/>
      </w:pPr>
      <w:r>
        <w:rPr/>
        <w:t>Wykonane badania wykazały, że w miejscu planowanej rozbudowy Komendy Powiatowej Policji w Gnieźnie, podłoże posiada regularną, warstwowaną budowę geologiczną.</w:t>
      </w:r>
    </w:p>
    <w:p>
      <w:pPr>
        <w:pStyle w:val="Tekstpodstawowywcity2"/>
        <w:spacing w:lineRule="auto" w:line="360"/>
        <w:ind w:hanging="0"/>
        <w:rPr/>
      </w:pPr>
      <w:r>
        <w:rPr/>
        <w:t>Małozróżnicowane są warunki gruntowo – wodne.</w:t>
      </w:r>
    </w:p>
    <w:p>
      <w:pPr>
        <w:pStyle w:val="Tekstpodstawowywcity2"/>
        <w:spacing w:lineRule="auto" w:line="360"/>
        <w:ind w:hanging="0"/>
        <w:rPr/>
      </w:pPr>
      <w:r>
        <w:rPr/>
        <w:t>Od powierzchni terenu występują niekontrolowane, przeważnie gliniasto – próchniczne nasypy o miąższości około 1,2 – 1,7 m, lokalnie około 2,7 m, podścielone twardoplastycznymi  (I</w:t>
      </w:r>
      <w:r>
        <w:rPr>
          <w:vertAlign w:val="subscript"/>
        </w:rPr>
        <w:t>L</w:t>
      </w:r>
      <w:r>
        <w:rPr/>
        <w:t xml:space="preserve"> = 0,20), rzadziej plastycznymi (I</w:t>
      </w:r>
      <w:r>
        <w:rPr>
          <w:vertAlign w:val="subscript"/>
        </w:rPr>
        <w:t>L</w:t>
      </w:r>
      <w:r>
        <w:rPr/>
        <w:t xml:space="preserve"> = 0,30) glinami piaszczystymi i piaskami gliniastymi bezpośredniej akumulacji lodowca.</w:t>
      </w:r>
    </w:p>
    <w:p>
      <w:pPr>
        <w:pStyle w:val="Tekstpodstawowywcity2"/>
        <w:spacing w:lineRule="auto" w:line="360"/>
        <w:ind w:hanging="0"/>
        <w:rPr/>
      </w:pPr>
      <w:r>
        <w:rPr/>
        <w:t>Na głębokości około 6 -7 m p.p.t. nawiercono cienką serię międzyglinowych, wodnolodowcowych piasków drobnych i średnich w stanie zagęszczonym (I</w:t>
      </w:r>
      <w:r>
        <w:rPr>
          <w:vertAlign w:val="subscript"/>
        </w:rPr>
        <w:t>D</w:t>
      </w:r>
      <w:r>
        <w:rPr/>
        <w:t xml:space="preserve"> = 0,70) oraz zastoiskowe, spoiste gliny pylaste i małospoiste pyły o konsystencji twardoplastycznej (I</w:t>
      </w:r>
      <w:r>
        <w:rPr>
          <w:vertAlign w:val="subscript"/>
        </w:rPr>
        <w:t>L</w:t>
      </w:r>
      <w:r>
        <w:rPr/>
        <w:t> = 0,20).</w:t>
      </w:r>
      <w:r>
        <w:rPr>
          <w:b/>
          <w:color w:val="FF0000"/>
        </w:rPr>
        <w:t xml:space="preserve"> </w:t>
      </w:r>
      <w:r>
        <w:rPr/>
        <w:t xml:space="preserve"> 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Woda gruntowa o zwierciadle swobodnym utrzymuje się w śródglinowych piaskach i w końcu listopada 2010 r. stabilizowała się na głębokości około 6,8 – 7,0 m p.p.t.</w:t>
      </w:r>
    </w:p>
    <w:p>
      <w:pPr>
        <w:pStyle w:val="Tekstpodstawowywcity2"/>
        <w:spacing w:lineRule="auto" w:line="360"/>
        <w:ind w:hanging="0"/>
        <w:rPr/>
      </w:pPr>
      <w:r>
        <w:rPr/>
        <w:t>W przypowierzchniowych nasypach oraz na kontakcie gruntów nasypowych ze stropem rodzimych glin, zaobserwowano sączenia wody tzw. zawieszonej, które występowały w przedziale głębokości około 1,2 – 2,7 m p.p.t.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 xml:space="preserve">Szczegółową charakterystykę warunków gruntowo – wodnych występujących w omawianym podłożu przedstawiono na załączonych przekrojach geotechnicznych oraz zawarto w komentarzu do zrealizowanych prac badawczych, we wcześniejszych rozdziałach niniejszego tekstu. </w:t>
      </w:r>
    </w:p>
    <w:p>
      <w:pPr>
        <w:pStyle w:val="Tekstpodstawowywcity2"/>
        <w:spacing w:lineRule="auto" w:line="360"/>
        <w:ind w:hanging="0"/>
        <w:rPr/>
      </w:pPr>
      <w:r>
        <w:rPr/>
      </w:r>
    </w:p>
    <w:p>
      <w:pPr>
        <w:pStyle w:val="Tekstpodstawowywcity2"/>
        <w:spacing w:lineRule="auto" w:line="360"/>
        <w:rPr/>
      </w:pPr>
      <w:r>
        <w:rPr/>
        <w:t>W istniejących uwarunkowaniach gruntowo – wodnych, fundamenty projektowanego budynku administracyjnego, wiaty garażowej oraz modernizowanych boksów i wybiegów dla psów należy sytuować poniżej wątpliwej jakości, często słabych gruntów nasypowych, w obrębie rodzimych glin grupy III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Poziom fundamentowania można wypłycić pod warunkiem usunięcia ww. nasypów i zastąpienia ich np. „chudym” betonem. </w:t>
      </w:r>
    </w:p>
    <w:p>
      <w:pPr>
        <w:pStyle w:val="Tekstpodstawowywcity2"/>
        <w:spacing w:lineRule="auto" w:line="360"/>
        <w:ind w:hanging="0"/>
        <w:rPr/>
      </w:pPr>
      <w:r>
        <w:rPr/>
        <w:t>Nie jest wskazane stosowanie piaskowej podsypki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     </w:t>
      </w:r>
      <w:r>
        <w:rPr/>
        <w:t xml:space="preserve">W podłożu pod fundamentami występować będą gliny piaszczyste o dominującej, twardoplastycznej konsystencji, charakteryzujące się dobrymi cechami wytrzymałościowymi, umożliwiającymi zaprojektowanie w ich obrębie różnych sposobów bezpośredniego fundamentowania. </w:t>
      </w:r>
    </w:p>
    <w:p>
      <w:pPr>
        <w:pStyle w:val="Tekstpodstawowywcity2"/>
        <w:spacing w:lineRule="auto" w:line="360"/>
        <w:ind w:hanging="0"/>
        <w:rPr/>
      </w:pPr>
      <w:r>
        <w:rPr/>
        <w:t>Z uwagi na lokalne występowanie plastycznych glin, o nieco słabszych parametrach geotechnicznych, do wzorów ustalających nośność i odkształcalność całego zbadanego podłoża zaleca się zastosowanie parametrów fizyczno – mechanicznych glin warstwy III</w:t>
      </w:r>
      <w:r>
        <w:rPr>
          <w:vertAlign w:val="subscript"/>
        </w:rPr>
        <w:t>A</w:t>
      </w:r>
      <w:r>
        <w:rPr/>
        <w:t>.</w:t>
      </w:r>
    </w:p>
    <w:p>
      <w:pPr>
        <w:pStyle w:val="Tekstpodstawowywcity2"/>
        <w:spacing w:lineRule="auto" w:line="360"/>
        <w:rPr/>
      </w:pPr>
      <w:r>
        <w:rPr/>
        <w:t>Lodowcowe gliny grupy III są gruntami bardzo wrażliwymi na dodatkowe ich zawilgocenie np. od opadów, przemarzanie i drgania od ciężkiego, mechanicznego sprzętu budowlanego.</w:t>
      </w:r>
    </w:p>
    <w:p>
      <w:pPr>
        <w:pStyle w:val="Tekstpodstawowywcity2"/>
        <w:spacing w:lineRule="auto" w:line="360"/>
        <w:ind w:hanging="0"/>
        <w:rPr/>
      </w:pPr>
      <w:r>
        <w:rPr/>
        <w:t>Pod wpływem ww. czynników utwory te bardzo łatwo ulegają uplastycznieniu, pogarszając tym samym swoje pierwotne cechy wytrzymałościowe.</w:t>
      </w:r>
    </w:p>
    <w:p>
      <w:pPr>
        <w:pStyle w:val="Tekstpodstawowywcity2"/>
        <w:spacing w:lineRule="auto" w:line="360"/>
        <w:ind w:hanging="0"/>
        <w:rPr/>
      </w:pPr>
      <w:r>
        <w:rPr/>
        <w:t>Dlatego, odsłonięte wykopami gliny wymagają specjalnego postępowania i ochrony, zgodnie z postanowieniami pkt. 2.4 a) i b) normy PN-81/B-03020.</w:t>
      </w:r>
    </w:p>
    <w:p>
      <w:pPr>
        <w:pStyle w:val="Tekstpodstawowywcity2"/>
        <w:spacing w:lineRule="auto" w:line="360"/>
        <w:ind w:hanging="0"/>
        <w:rPr/>
      </w:pPr>
      <w:r>
        <w:rPr/>
        <w:t>Bezpośrednio po wykonaniu wykopów, na ich gliniastym dnie należy ułożyć warstwę wyrównawczą z „chudego” betonu. „Chudym” betonem należy też wypełniać wszelkie ewentualne przegłębienia wyrobisk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4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4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w w:val="125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1:00Z</dcterms:created>
  <dc:creator>Gruntmejer Wojciech</dc:creator>
  <dc:description/>
  <cp:keywords/>
  <dc:language>en-US</dc:language>
  <cp:lastModifiedBy>Wojciech Gruntmejer</cp:lastModifiedBy>
  <cp:lastPrinted>2006-10-27T00:08:00Z</cp:lastPrinted>
  <dcterms:modified xsi:type="dcterms:W3CDTF">2010-12-17T08:13:00Z</dcterms:modified>
  <cp:revision>7</cp:revision>
  <dc:subject/>
  <dc:title>PRACOWNIA DOKUMENTACJI GEOLOGICZNYCH I GEOTECHNICZNYCH</dc:title>
</cp:coreProperties>
</file>