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4"/>
          <w:szCs w:val="24"/>
          <w:u w:val="single"/>
        </w:rPr>
        <w:t>ZAWARTOŚĆ OPRACOWANIA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60" w:after="60"/>
        <w:rPr>
          <w:sz w:val="24"/>
        </w:rPr>
      </w:pPr>
      <w:r>
        <w:rPr>
          <w:sz w:val="24"/>
        </w:rPr>
        <w:t>CZĘŚĆ OPISO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60" w:after="60"/>
        <w:rPr>
          <w:sz w:val="24"/>
        </w:rPr>
      </w:pPr>
      <w:r>
        <w:rPr>
          <w:sz w:val="24"/>
        </w:rPr>
        <w:t>ZESTAWIENIE OPRAW OŚWIETLENIOWYCH PROJEKTOWANY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60" w:after="60"/>
        <w:rPr>
          <w:sz w:val="24"/>
        </w:rPr>
      </w:pPr>
      <w:r>
        <w:rPr>
          <w:sz w:val="24"/>
        </w:rPr>
        <w:t>OBLICZENIA NATĘŻENIA OŚWIETLENIA W WYBRANYCH POMIESZCZENIA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60" w:after="60"/>
        <w:rPr>
          <w:sz w:val="24"/>
        </w:rPr>
      </w:pPr>
      <w:r>
        <w:rPr>
          <w:sz w:val="24"/>
        </w:rPr>
        <w:t>CZĘŚĆ RYSUNKOWA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/>
      </w:pPr>
      <w:r>
        <w:rPr>
          <w:sz w:val="24"/>
        </w:rPr>
        <w:t>E-01_Projekt wymiany oświetlenia wewnętrznego - piwnica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/>
      </w:pPr>
      <w:r>
        <w:rPr>
          <w:sz w:val="24"/>
        </w:rPr>
        <w:t>E-02_Projekt wymiany oświetlenia wewnętrznego - parter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>
          <w:sz w:val="24"/>
        </w:rPr>
      </w:pPr>
      <w:r>
        <w:rPr>
          <w:sz w:val="24"/>
        </w:rPr>
        <w:t>E-03_Projekt wymiany oświetlenia wewnętrznego – 1 piętro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>
          <w:sz w:val="24"/>
        </w:rPr>
      </w:pPr>
      <w:r>
        <w:rPr>
          <w:sz w:val="24"/>
        </w:rPr>
        <w:t>E-04_Projekt wymiany oświetlenia wewnętrznego – 2 piętro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/>
      </w:pPr>
      <w:r>
        <w:rPr>
          <w:sz w:val="24"/>
        </w:rPr>
        <w:t>E-05_Projekt wymiany oświetlenia wewnętrznego – 3 piętro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>
          <w:sz w:val="24"/>
        </w:rPr>
      </w:pPr>
      <w:r>
        <w:rPr>
          <w:sz w:val="24"/>
        </w:rPr>
        <w:t>E-06_Projekt wymiany oświetlenia wewnętrznego – 4 piętro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380" w:hanging="0"/>
        <w:rPr>
          <w:sz w:val="24"/>
        </w:rPr>
      </w:pPr>
      <w:r>
        <w:rPr>
          <w:sz w:val="24"/>
        </w:rPr>
        <w:t>E-07_Projekt wymiany oświetlenia wewnętrznego – poddasze.</w:t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7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ind w:left="17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25" w:leader="none"/>
        </w:tabs>
        <w:spacing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CZĘŚĆ OPISOWA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jc w:val="center"/>
        <w:rPr/>
      </w:pPr>
      <w:r>
        <w:rPr/>
        <w:t>dotyczy: projekt wykonawczy wymiany oświetlenia wewnętrznego w Budynku Łączności KWP w Poznaniu, ul. Jana Kochanowskiego 2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Podstawa opracowani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Zlecenie Inwestor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Inwentaryzacja stanu istniejącego dla potrzeb projekt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Audyt energetyczny oświetlenia wewnętrznego wykonany przez European Institute Environmental Energy Poland Ltd z dnia 07.201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Obowiązujące normy i przepisy budowy </w:t>
      </w:r>
    </w:p>
    <w:p>
      <w:pPr>
        <w:pStyle w:val="Heading1"/>
        <w:rPr/>
      </w:pPr>
      <w:r>
        <w:rPr/>
        <w:t xml:space="preserve">Zakres opracow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iższe opracowanie zawiera projekt wykonawczy wymiany oświetlenia wewnętrznego podstawowego w celu ograniczenia poboru energii elektrycz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niejsze opracowanie nie obejmuje wymiany oświetlenia awaryjnego ewakuacyjnego i awaryjnego bezpieczeństwa oraz oświetlenia znaków bezpieczeństwa.</w:t>
      </w:r>
    </w:p>
    <w:p>
      <w:pPr>
        <w:pStyle w:val="Heading1"/>
        <w:rPr/>
      </w:pPr>
      <w:r>
        <w:rPr/>
        <w:t>Stan istniejący.</w:t>
      </w:r>
    </w:p>
    <w:p>
      <w:pPr>
        <w:pStyle w:val="TextBody"/>
        <w:rPr>
          <w:szCs w:val="24"/>
        </w:rPr>
      </w:pPr>
      <w:r>
        <w:rPr>
          <w:szCs w:val="24"/>
        </w:rPr>
        <w:t>W zakresie instalacji oświetlenia podstawowego obiekt jest wyposażony w oprawy oświetleniowe powodujące nadmierne zużycie energii elektrycznej między innymi oprawy z żarowymi źródłami światła lub oprawy oświetleniowe jarzeniowe ze statecznikami tradycyjnymi. Ponadto stwierdza się, że obecnie zastosowane oprawy oświetleniowe nie spełniają wymogów aktualnie obowiązujących norm oświetleniowych</w:t>
      </w:r>
    </w:p>
    <w:p>
      <w:pPr>
        <w:pStyle w:val="Heading1"/>
        <w:rPr/>
      </w:pPr>
      <w:r>
        <w:rPr/>
        <w:t>Stan projektowany.</w:t>
      </w:r>
    </w:p>
    <w:p>
      <w:pPr>
        <w:pStyle w:val="TextBody"/>
        <w:rPr/>
      </w:pPr>
      <w:r>
        <w:rPr/>
        <w:t xml:space="preserve">W projekcie przeprowadzono analizę istniejącego oświetlenia biorąc pod uwagę charakter pomieszczeń oraz cechy architektoniczne. Dokonano obliczeń natężenia oświetlenia dla wybranych pomieszczeń stosując oprawy oświetleniowe przykładowego producenta. W większości przypadków starano się projektowane oprawy oświetleniowe zlokalizować w miejscu opraw istniejących. W kilku przypadkach ilość opraw została zmieniona np. ze względu na niewystarczające natężenie oświetlenia zgodnie z obowiązującą normą lub też zmniejszono ilość opraw. </w:t>
      </w:r>
    </w:p>
    <w:p>
      <w:pPr>
        <w:pStyle w:val="TextBody"/>
        <w:rPr/>
      </w:pPr>
      <w:r>
        <w:rPr/>
        <w:t>Rozmieszczenie opraw i rodzaje opraw oświetleniowych przedstawiono na rysunkach, natomiast wyniki obliczeń dla wybranych pomieszczeń przedstawiono w załączonych obliczeniach</w:t>
      </w:r>
    </w:p>
    <w:p>
      <w:pPr>
        <w:pStyle w:val="Heading1"/>
        <w:rPr/>
      </w:pPr>
      <w:r>
        <w:rPr/>
        <w:t xml:space="preserve">Wskaźniki elektroenergetyczne.  </w:t>
      </w:r>
    </w:p>
    <w:p>
      <w:pPr>
        <w:pStyle w:val="TextBody"/>
        <w:rPr/>
      </w:pPr>
      <w:r>
        <w:rPr/>
        <w:t>Moc zainstalowana opraw oświetleniowych wg audytu:                                Pi=62,28kW</w:t>
      </w:r>
    </w:p>
    <w:p>
      <w:pPr>
        <w:pStyle w:val="TextBody"/>
        <w:rPr/>
      </w:pPr>
      <w:r>
        <w:rPr/>
        <w:t>Moc zainstalowana opraw oświetleniowych po modernizacji wg audytu:     Pi=50,18kW</w:t>
      </w:r>
    </w:p>
    <w:p>
      <w:pPr>
        <w:pStyle w:val="TextBody"/>
        <w:rPr/>
      </w:pPr>
      <w:r>
        <w:rPr>
          <w:b/>
        </w:rPr>
        <w:t>Moc zainstalowana opraw oświetleniowych wg projektu</w:t>
      </w:r>
      <w:r>
        <w:rPr/>
        <w:t xml:space="preserve">:                        </w:t>
      </w:r>
      <w:r>
        <w:rPr>
          <w:b/>
        </w:rPr>
        <w:t>Pi=50,77kW</w:t>
      </w:r>
    </w:p>
    <w:p>
      <w:pPr>
        <w:pStyle w:val="Heading1"/>
        <w:rPr/>
      </w:pPr>
      <w:r>
        <w:rPr/>
        <w:t xml:space="preserve">Podsumowanie. </w:t>
      </w:r>
    </w:p>
    <w:p>
      <w:pPr>
        <w:pStyle w:val="TextBody"/>
        <w:rPr/>
      </w:pPr>
      <w:r>
        <w:rPr/>
        <w:t>Do obliczeń natężenia oświetlenia w pomieszczeniach oraz dla potrzeb sporządzenia kosztorysu przyjęto oprawy przykładowego producenta co nie wyklucza rozwiązań konkurencyjnych. Dla osiągnięcia porównywalnych efektów konieczne jest aby zamienne oprawy oświetleniowe charakteryzowały się podobnymi parametrami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o analizie istniejącego oświetlenia w pomieszczeniach budynku Głównego KWP i budynku Łączności KWP stwierdzono, że w wielu pomieszczeniach, natężenie oświetlenia było niezgodne z wymaganiami PN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związku z tym, wykonano obliczenia natężenia oświetlenia dla każdego pomieszczenia zgodnie z obowiązującymi przepisami i dokonano doboru energooszczędnych opraw oświetleniow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pracował: </w:t>
      </w:r>
    </w:p>
    <w:p>
      <w:pPr>
        <w:pStyle w:val="TextBody"/>
        <w:rPr/>
      </w:pPr>
      <w:r>
        <w:rPr/>
        <w:t>mgr inż  Grzegorz Witosławsk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985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40"/>
        </w:tabs>
        <w:ind w:left="624" w:hanging="340"/>
      </w:pPr>
      <w:rPr>
        <w:sz w:val="28"/>
        <w:rFonts w:ascii="Symbol" w:hAnsi="Symbol" w:cs="Symbol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20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">
    <w:name w:val=" Znak Znak1"/>
    <w:basedOn w:val="Domylnaczcionkaakapitu"/>
    <w:qFormat/>
    <w:rPr>
      <w:b/>
      <w:i/>
      <w:kern w:val="2"/>
      <w:sz w:val="24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142" w:hanging="142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TextBody"/>
    <w:qFormat/>
    <w:pPr/>
    <w:rPr>
      <w:b/>
      <w:i/>
      <w:color w:val="000000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827" w:leader="dot"/>
      </w:tabs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Wypunkt6">
    <w:name w:val="Wypunkt. +6"/>
    <w:basedOn w:val="Listapunktowana"/>
    <w:qFormat/>
    <w:pPr>
      <w:numPr>
        <w:ilvl w:val="0"/>
        <w:numId w:val="5"/>
      </w:numPr>
      <w:tabs>
        <w:tab w:val="clear" w:pos="720"/>
      </w:tabs>
      <w:spacing w:before="0" w:after="200"/>
      <w:ind w:left="624" w:right="567" w:hanging="340"/>
    </w:pPr>
    <w:rPr>
      <w:sz w:val="24"/>
      <w:szCs w:val="24"/>
    </w:rPr>
  </w:style>
  <w:style w:type="paragraph" w:styleId="Wyliczenieliczbowe">
    <w:name w:val="Wyliczenie liczbowe"/>
    <w:basedOn w:val="Listapunktowana"/>
    <w:qFormat/>
    <w:pPr>
      <w:numPr>
        <w:ilvl w:val="0"/>
        <w:numId w:val="6"/>
      </w:numPr>
      <w:tabs>
        <w:tab w:val="clear" w:pos="720"/>
      </w:tabs>
      <w:spacing w:before="0" w:after="120"/>
      <w:ind w:left="284" w:hanging="28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21:51:00Z</dcterms:created>
  <dc:creator>xxx</dc:creator>
  <dc:description> </dc:description>
  <cp:keywords/>
  <dc:language>en-US</dc:language>
  <cp:lastModifiedBy>priv</cp:lastModifiedBy>
  <cp:lastPrinted>2010-04-28T09:20:00Z</cp:lastPrinted>
  <dcterms:modified xsi:type="dcterms:W3CDTF">2012-04-21T21:56:00Z</dcterms:modified>
  <cp:revision>4</cp:revision>
  <dc:subject/>
  <dc:title>       ZAWARTOŚĆ TECZKI </dc:title>
</cp:coreProperties>
</file>